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13/2019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4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cificaciones: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lindrada (cm3.) 45.7 cc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so (kg) 8.2</w:t>
            </w:r>
          </w:p>
          <w:p>
            <w:pPr>
              <w:pStyle w:val="Normal"/>
              <w:spacing w:lineRule="auto" w:line="242" w:before="3" w:after="0"/>
              <w:ind w:left="-5" w:right="32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llar Asimetrico Si Manillar Rebatible Si Manillar Tipo U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mision Tipo Rigido de Acer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mision Diametro (mm.) 8</w:t>
            </w:r>
          </w:p>
          <w:p>
            <w:pPr>
              <w:pStyle w:val="Normal"/>
              <w:spacing w:lineRule="auto" w:line="240" w:before="3" w:after="0"/>
              <w:ind w:left="-5" w:right="20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mision Montaje 5 rodamientos Filtro aire felpa alta densidad Si Capacidad del tanque (lts.) 0.95</w:t>
            </w:r>
          </w:p>
          <w:p>
            <w:pPr>
              <w:pStyle w:val="Normal"/>
              <w:spacing w:lineRule="auto" w:line="240"/>
              <w:ind w:left="-5" w:right="3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Accesorios provistos Cabezal de tanza doble hilo y descarga automática   </w:t>
            </w:r>
            <w:r>
              <w:rPr>
                <w:rFonts w:eastAsia="Arial" w:cs="Arial" w:ascii="Arial" w:hAnsi="Arial"/>
                <w:b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y Cuchilla</w:t>
            </w:r>
          </w:p>
          <w:p>
            <w:pPr>
              <w:pStyle w:val="Normal"/>
              <w:spacing w:lineRule="exact" w:line="220" w:before="13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TIPO: ECHO SRM46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t de seguridad para corte de cesped: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Delantal PVC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Guantes</w:t>
            </w:r>
          </w:p>
          <w:p>
            <w:pPr>
              <w:pStyle w:val="Normal"/>
              <w:spacing w:lineRule="exact" w:line="20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-Gaf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9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jera poda de fuerza para poda de ramas a dos mano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80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8" t="-298" r="-298" b="-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cificaciones: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lindrada (cm3.) 21.2 cc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so (kg) 5.3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dad del tanque (lts.) 0.46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po de Corte Doble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go de Cuchilla (cm.) 5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8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TIPO: ECHO HC 1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0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13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13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13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13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08:00Z</dcterms:created>
  <dc:creator>Melanie</dc:creator>
  <dc:description/>
  <dc:language>en-US</dc:language>
  <cp:lastModifiedBy>Melanie</cp:lastModifiedBy>
  <dcterms:modified xsi:type="dcterms:W3CDTF">2019-02-20T18:08:00Z</dcterms:modified>
  <cp:revision>2</cp:revision>
  <dc:subject/>
  <dc:title/>
</cp:coreProperties>
</file>