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/>
      </w:pPr>
      <w:r>
        <w:rPr>
          <w:b/>
          <w:color w:val="212121"/>
          <w:sz w:val="40"/>
          <w:szCs w:val="40"/>
          <w:lang w:val="es-AR"/>
        </w:rPr>
        <w:t>ESTABLECIMIENTO POTABILIZADOR GRAL. MANUEL BELGRANO SISTEMA DE PROVISIÓN DE ENERGÍA EN ALTA TENSIÓN.</w:t>
      </w:r>
    </w:p>
    <w:p>
      <w:pPr>
        <w:pStyle w:val="TextBody"/>
        <w:rPr>
          <w:rFonts w:ascii="Cambria" w:hAnsi="Cambria"/>
          <w:b/>
          <w:b/>
          <w:color w:val="212121"/>
          <w:sz w:val="32"/>
          <w:szCs w:val="40"/>
          <w:lang w:val="es-AR"/>
        </w:rPr>
      </w:pPr>
      <w:r>
        <w:rPr>
          <w:rFonts w:ascii="Cambria" w:hAnsi="Cambria"/>
          <w:b/>
          <w:color w:val="212121"/>
          <w:sz w:val="32"/>
          <w:szCs w:val="40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spacing w:before="8" w:after="0"/>
        <w:rPr>
          <w:rFonts w:ascii="Cambria" w:hAnsi="Cambria"/>
          <w:b/>
          <w:b/>
          <w:sz w:val="28"/>
          <w:lang w:val="es-AR"/>
        </w:rPr>
      </w:pPr>
      <w:r>
        <w:rPr>
          <w:rFonts w:ascii="Cambria" w:hAnsi="Cambria"/>
          <w:b/>
          <w:sz w:val="28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CONCURSO PÚBLICO N°</w:t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  <w:t>ABCT-001-2016 y ABCT- 002-2016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212121"/>
          <w:sz w:val="40"/>
          <w:szCs w:val="40"/>
        </w:rPr>
        <w:t>PARA LA COMPRA DE BIEN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C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NILLA DE DATOS GARANTIZADO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20"/>
        <w:gridCol w:w="974"/>
        <w:gridCol w:w="1600"/>
        <w:gridCol w:w="1138"/>
        <w:gridCol w:w="1767"/>
      </w:tblGrid>
      <w:tr>
        <w:trPr>
          <w:tblHeader w:val="true"/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PL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OFER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ante/país de orige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EC 601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ño de diseño del modelo ofreci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instal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ior / interi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5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 xml:space="preserve">Tipo de instalación  </w:t>
            </w:r>
            <w:r>
              <w:rPr>
                <w:b/>
              </w:rPr>
              <w:t>ALTERNATI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ior / exteri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r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nominal   (Un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cuencia nominal (fr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ura de montaj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n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lt;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máxima de servicio  (Um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máxima soportada fase-tierra (s/pto. 5.1 IEC6013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 d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ulso 1,2/50 microsegundos 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con ond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/2500 microsegundos bajo lluv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v.crest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idez dieléctrica nominal a 50 Hz, 1 min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 lluvia (v.efica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nsidad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inal (Ir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e dinámico (Id - valor instantáneo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e térmico  (Ith - valor eficaz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de linea de fu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del extremo intemper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del extremo i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cífica de la aislación intemper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/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cífica de la aislación i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/k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ia de ar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mper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máximo de radiointerferen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110% de Un/1,73 para 1 Mh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or centr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 o 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ra a I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ima temperatura de parte metalica en contacto con aisla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istencia a 20°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flex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nstal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soportada en voladiz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EC 601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tors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/instal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ension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tot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mper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máxim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mper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emo interi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da de sujec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ension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nos de conexió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g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 de la pared a atraveza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ulo de montaje respecto a la vertic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tamiento superficial de parte metálic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ú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pecificació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etos ó catálog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s dimensional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colos de ensayos de tip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</wp:posOffset>
              </wp:positionH>
              <wp:positionV relativeFrom="paragraph">
                <wp:posOffset>179070</wp:posOffset>
              </wp:positionV>
              <wp:extent cx="5781675" cy="0"/>
              <wp:effectExtent l="0" t="3175" r="0" b="3175"/>
              <wp:wrapNone/>
              <wp:docPr id="2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4.1pt" to="448.9pt,14.1pt" ID="Conector recto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ISLADOR PASAMUROS 132 KV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PLANILLA DE DATOS TECNICOS GARANTIZADOS – </w:t>
    </w:r>
    <w:r>
      <w:rPr>
        <w:b/>
        <w:sz w:val="24"/>
        <w:u w:val="single"/>
      </w:rPr>
      <w:t>ANEXO C</w:t>
    </w:r>
  </w:p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2385</wp:posOffset>
              </wp:positionH>
              <wp:positionV relativeFrom="paragraph">
                <wp:posOffset>152400</wp:posOffset>
              </wp:positionV>
              <wp:extent cx="5676900" cy="0"/>
              <wp:effectExtent l="0" t="3175" r="0" b="3175"/>
              <wp:wrapNone/>
              <wp:docPr id="1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2pt" to="444.4pt,12pt" ID="Conector recto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5:00Z</dcterms:created>
  <dc:creator>Kuderman Eliezer</dc:creator>
  <dc:description/>
  <dc:language>en-US</dc:language>
  <cp:lastModifiedBy>mpropato</cp:lastModifiedBy>
  <cp:lastPrinted>2016-10-18T10:37:00Z</cp:lastPrinted>
  <dcterms:modified xsi:type="dcterms:W3CDTF">2016-11-08T14:35:00Z</dcterms:modified>
  <cp:revision>2</cp:revision>
  <dc:subject/>
  <dc:title/>
</cp:coreProperties>
</file>