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OFS 0005612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 31/01/2018              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20/03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100"/>
        <w:gridCol w:w="1477"/>
        <w:gridCol w:w="6430"/>
      </w:tblGrid>
      <w:tr>
        <w:trPr>
          <w:trHeight w:val="290" w:hRule="atLeast"/>
        </w:trPr>
        <w:tc>
          <w:tcPr>
            <w:tcW w:w="773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Item</w:t>
            </w:r>
          </w:p>
        </w:tc>
        <w:tc>
          <w:tcPr>
            <w:tcW w:w="1100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Cantidad</w:t>
            </w:r>
          </w:p>
        </w:tc>
        <w:tc>
          <w:tcPr>
            <w:tcW w:w="1477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Unid. medida</w:t>
            </w:r>
          </w:p>
        </w:tc>
        <w:tc>
          <w:tcPr>
            <w:tcW w:w="6430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Descripción</w:t>
            </w:r>
          </w:p>
        </w:tc>
      </w:tr>
      <w:tr>
        <w:trPr>
          <w:trHeight w:val="87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Modulo VVR. Tarjeta de DVR de PCU de sistema PIDS. Unidad de control de cabina. Coche CSR Mitsubishi</w:t>
            </w:r>
          </w:p>
        </w:tc>
      </w:tr>
      <w:tr>
        <w:trPr>
          <w:trHeight w:val="1162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amara de video frontal de cabina (CAM T). Sistema de monitoreo (CCTV). MVC-41152F. Coches CSR Mitsu</w:t>
            </w:r>
          </w:p>
        </w:tc>
      </w:tr>
      <w:tr>
        <w:trPr>
          <w:trHeight w:val="87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amara de video de techo de cabina (CAM_C). Sistema de monitoreo (CCTV). MVC-41151F. Coches CSR Mits</w:t>
            </w:r>
          </w:p>
        </w:tc>
      </w:tr>
      <w:tr>
        <w:trPr>
          <w:trHeight w:val="1162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amara de video de salon de pasajeros (CAM1/2). Sistema de monitoreo (CCTV). MVC-4215F. Coches CSR M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es-AR"/>
              </w:rPr>
              <w:t>Módulo PISC. Controlador central de PCU de sistema PIDS. Unidad de control de cabina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Módulo LCU. Módulo control de salón de pasajeros del SCU del sistema PIDS. Coche CSR Mitsubishi.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es-AR"/>
              </w:rPr>
              <w:t>Fuente. Módulo de alimentación de PCU de sistema PIDS (Power). Unidad de control de cabina. Coche CS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Módulo SAPU Control de intercomunicador de salón del SCU del sistema PIDS. Coche CSR Mitsubishi.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Modulo IPC IO. Tarjeta de Interfaz de IPC de PCU de sistema PIDS. Unidad de control de cabina. Coche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es-AR"/>
              </w:rPr>
              <w:t>Modulo IPC IO (MVC-4231F). Módulo de control de salón de pasajeros SCU del sistema PIDS. Coche CSR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Módulo de interfaz de Radiodifusión de PCU de sistema PIDS. Unidad de control de cabina. Coches CSR</w:t>
            </w:r>
          </w:p>
        </w:tc>
      </w:tr>
      <w:tr>
        <w:trPr>
          <w:trHeight w:val="58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es-AR"/>
              </w:rPr>
              <w:t>Módulo interfaz de radiodifusión del SCU del sistema PIDS. Coche CSR Mitsubishi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>
          <w:bCs/>
          <w:sz w:val="20"/>
        </w:rPr>
      </w:pPr>
      <w:r>
        <w:rPr>
          <w:bCs/>
          <w:sz w:val="20"/>
        </w:rPr>
        <w:t>Consultas:    Mariela Garasino</w:t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mariela.garasino@trenesargentinos.gob.ar</w:t>
      </w:r>
    </w:p>
    <w:p>
      <w:pPr>
        <w:pStyle w:val="Normal"/>
        <w:spacing w:before="0" w:after="2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  <w:r>
      <w:rPr>
        <w:rFonts w:eastAsia="Bodoni MT Condensed" w:cs="Bodoni MT Condensed" w:ascii="Bodoni MT Condensed" w:hAnsi="Bodoni MT Condensed"/>
        <w:sz w:val="28"/>
        <w:szCs w:val="28"/>
        <w:lang w:val="es-ES" w:eastAsia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59:00Z</dcterms:created>
  <dc:creator>Cirigliano, Andrea</dc:creator>
  <dc:description/>
  <dc:language>en-US</dc:language>
  <cp:lastModifiedBy>Garasino, Mariela</cp:lastModifiedBy>
  <dcterms:modified xsi:type="dcterms:W3CDTF">2018-01-31T14:59:00Z</dcterms:modified>
  <cp:revision>2</cp:revision>
  <dc:subject/>
  <dc:title/>
</cp:coreProperties>
</file>