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EXPTE. N°    TRE-SOF  /SOFS 00004365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02/10/2017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03/11/2017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5"/>
        <w:gridCol w:w="719"/>
        <w:gridCol w:w="8914"/>
      </w:tblGrid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a sostén del acople del eje impulsor, para incrementadora de locomotoras GM  tipo R/F 8389185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llo Seeger del rodamiento inferior del ventilador, para incrementadora de locomotoras GM tipo R/F 815536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a sostén de engranaje de eje comando de soplador, para incrementadora de locomotoras GM tipo R/F 8389183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veta de engranaje de eje comando del soplador, para incrementadora de locomotoras GM tipo R/F 8282228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iga de sujeción de tapa frontal, para incrementadora de locomotoras GM tipo R/F 808506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veta entre eje impulsor y acople del cardan, para incrementadora de locomotoras GM tipo R/F 8104728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veta de seguro de engranajes, para incrementadora de locomotoras GM tipo R/F 18736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veta entre turbina y eje del soplador - incrementadora - locomotora GM tipo R/F 828223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ACEITE DE BRIDA tipo /F 838919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O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LATO INFERIOR COLUMNA. tipo R/F 8189195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TA DE ESPESOR VARIABLE. TAPA DE RODAMIENTOS. INCREMENTADORA DEL VENTILADOR. REFRIGERACIÓN. Tipo R/F 819055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a soporte de rodamientos - eje lado soplador - incrementadora - locomotora GM tipo R/F 8189208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pa de inspección de la caja incrementadora, para locomotoras GM. tipo R/F 819054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ACEITE EJE VENTILADOR tipo R/F 8389324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de aceite L/SMT de rodamiento L/MD del eje de comando, para incrementadora de locomotoras GM tipo R/F 838918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ACEITE EJE IMPULSOR tipo R/F 838919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ACEITE RUEDA VENTILADOR tipo R/F 819054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ARADOR COJINETE VENTILADOR tipo R/F 819053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lemento del rodamiento inferior del ventilador, para incrementadora de locomotoras  GM tipo /F 831163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eta del ventilador de radiadores, para incrementadora de locomotoras GM tipo R/F 9529124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a sostén de rodamiento superior del eje del ventilador, para incrementadora de locomotoras GM tipo R/F 838918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a sostén de engranaje del eje del ventilador, para incrementadora de locomotoras GM tipo R/F 838918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ndela plana de tuerca de sujeción de turbina de soplador, para incrementadora de locomotoras GM tipo R/F 8163288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MPA ACEITE EJE 60,3/168,271 tipo R/F 838918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O DE AJUSTE, Para Locomotoras GM GT22 y G22. Tipo R/F 8085063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erpo de la caja incrementadora, para locomotoras GM. Tipo R/F 819060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llo de derivación de entrada de aire de carcasa soplador, para incrementadora de locomotoras GM tipo R/F 832805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o de entrada de aire al soplador, para incrementadora de locomotoras GM. Tipo R/F 832789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pa de sujeción de rodamiento de eje impulsor, para incrementadora de locomotoras GM tipo R/F 838918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rre de soporte del ventilador, para incrementadora de locomotoras GM tipo R/F 836436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LO DE ACEITE EJE IMPULSOR.- tipo R/F 819053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O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RUEDA VENTILADOR DE ENFRIAMIENTO MOTOR DE TRACCIÓN. Tipo R/F 8282229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Mariela Garasino 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Mariela.garasino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“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2017 – AÑO DE LAS ENERGIAS RENOVABLES”</w:t>
    </w:r>
    <w:r>
      <w:rPr>
        <w:rFonts w:eastAsia="Times New Roman" w:cs="Bodoni MT Condensed" w:ascii="Bodoni MT Condensed" w:hAnsi="Bodoni MT Condensed"/>
        <w:sz w:val="28"/>
        <w:szCs w:val="28"/>
        <w:lang w:val="es-ES" w:eastAsia="es-E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32:00Z</dcterms:created>
  <dc:creator>Cirigliano, Andrea</dc:creator>
  <dc:description/>
  <dc:language>en-US</dc:language>
  <cp:lastModifiedBy>Garasino, Mariela</cp:lastModifiedBy>
  <dcterms:modified xsi:type="dcterms:W3CDTF">2017-09-28T16:32:00Z</dcterms:modified>
  <cp:revision>2</cp:revision>
  <dc:subject/>
  <dc:title/>
</cp:coreProperties>
</file>