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"/>
        <w:ind w:left="880" w:hanging="10"/>
        <w:rPr/>
      </w:pPr>
      <w:r>
        <w:rPr>
          <w:rFonts w:eastAsia="Arial" w:cs="Arial" w:ascii="Arial" w:hAnsi="Arial"/>
          <w:b/>
          <w:sz w:val="24"/>
        </w:rPr>
        <w:t>CONCURSO: RP-052 / 17</w:t>
      </w:r>
    </w:p>
    <w:p>
      <w:pPr>
        <w:pStyle w:val="Normal"/>
        <w:spacing w:lineRule="auto" w:line="252" w:before="0" w:after="105"/>
        <w:ind w:left="865" w:right="1420" w:hanging="1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provechamiento Hidroeléctrico del Río Santa Cruz.</w:t>
      </w:r>
    </w:p>
    <w:p>
      <w:pPr>
        <w:pStyle w:val="Normal"/>
        <w:spacing w:before="0" w:after="69"/>
        <w:ind w:left="87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Capítulo V  - Planilla de Cotización Suministro Origen Extranjero</w:t>
      </w:r>
    </w:p>
    <w:p>
      <w:pPr>
        <w:pStyle w:val="Normal"/>
        <w:spacing w:before="0" w:after="4"/>
        <w:ind w:left="-5" w:hanging="1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PROPONENTE:</w:t>
      </w:r>
    </w:p>
    <w:p>
      <w:pPr>
        <w:pStyle w:val="Normal"/>
        <w:spacing w:before="0" w:after="4"/>
        <w:ind w:left="-5" w:hanging="10"/>
        <w:rPr>
          <w:rFonts w:ascii="Arial" w:hAnsi="Arial" w:eastAsia="Arial" w:cs="Arial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7120</wp:posOffset>
            </wp:positionH>
            <wp:positionV relativeFrom="page">
              <wp:posOffset>285750</wp:posOffset>
            </wp:positionV>
            <wp:extent cx="2867025" cy="781050"/>
            <wp:effectExtent l="0" t="0" r="0" b="0"/>
            <wp:wrapTopAndBottom/>
            <wp:docPr id="1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5"/>
        </w:rPr>
        <w:t>CONCURSO Nº:</w:t>
      </w:r>
    </w:p>
    <w:tbl>
      <w:tblPr>
        <w:tblW w:w="14805" w:type="dxa"/>
        <w:jc w:val="left"/>
        <w:tblInd w:w="-96" w:type="dxa"/>
        <w:tblLayout w:type="fixed"/>
        <w:tblCellMar>
          <w:top w:w="28" w:type="dxa"/>
          <w:left w:w="37" w:type="dxa"/>
          <w:bottom w:w="0" w:type="dxa"/>
          <w:right w:w="94" w:type="dxa"/>
        </w:tblCellMar>
      </w:tblPr>
      <w:tblGrid>
        <w:gridCol w:w="870"/>
        <w:gridCol w:w="6242"/>
        <w:gridCol w:w="959"/>
        <w:gridCol w:w="990"/>
        <w:gridCol w:w="959"/>
        <w:gridCol w:w="959"/>
        <w:gridCol w:w="957"/>
        <w:gridCol w:w="957"/>
        <w:gridCol w:w="955"/>
        <w:gridCol w:w="957"/>
      </w:tblGrid>
      <w:tr>
        <w:trPr>
          <w:trHeight w:val="217" w:hRule="atLeast"/>
        </w:trPr>
        <w:tc>
          <w:tcPr>
            <w:tcW w:w="87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2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ITEM</w:t>
            </w:r>
          </w:p>
        </w:tc>
        <w:tc>
          <w:tcPr>
            <w:tcW w:w="624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ESCRIPCION</w:t>
            </w:r>
          </w:p>
        </w:tc>
        <w:tc>
          <w:tcPr>
            <w:tcW w:w="9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 xml:space="preserve">UNID. 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ANTIDAD</w:t>
            </w:r>
          </w:p>
        </w:tc>
        <w:tc>
          <w:tcPr>
            <w:tcW w:w="9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8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Unit.</w:t>
            </w:r>
          </w:p>
        </w:tc>
        <w:tc>
          <w:tcPr>
            <w:tcW w:w="9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Total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8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Unit.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Total</w:t>
            </w:r>
          </w:p>
        </w:tc>
        <w:tc>
          <w:tcPr>
            <w:tcW w:w="95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7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 Unit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Total</w:t>
            </w:r>
          </w:p>
        </w:tc>
      </w:tr>
      <w:tr>
        <w:trPr>
          <w:trHeight w:val="196" w:hRule="atLeast"/>
        </w:trPr>
        <w:tc>
          <w:tcPr>
            <w:tcW w:w="870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Nº</w:t>
            </w:r>
          </w:p>
        </w:tc>
        <w:tc>
          <w:tcPr>
            <w:tcW w:w="62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FOB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FOB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FR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FR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2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AP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52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AP</w:t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ABLE FIBRA OPTICA ADSS MONOMODO 24FIB </w:t>
              <w:br/>
              <w:t>Cable de guardia Tipo ADSS. Formación: 24 F.O. - Condicion de servicio pesada - (NESC Heavy)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13.118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ONJUNTO SUSP SIMPLE P/CABLE ADSS 24FIB </w:t>
              <w:br/>
              <w:t>La Grapería será de Acero forjado galvanizado en caliente / Aluminio - Sujecion del cable mediante varilla preformadas . Conjunto Suspensión Simple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ONJUNTO RET BAJADA P/CABLE ADSS 24FIB </w:t>
              <w:br/>
              <w:t>La Grapería será de Acero forjado galvanizado en caliente / Aluminio - Sujecion del cable mediante varilla preformadas. Conjunto Retención apto para Bajada a Caja de empalme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AJA EMPALME A°I° OPGW 24-96 FO </w:t>
              <w:br/>
              <w:t>Caja de empalme apta para 24 F.O. y alojamiento reserva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GRAMPA BAJADA P/CABLE ADSS 24FIB </w:t>
              <w:br/>
              <w:t>Grampa para bajada del cable ADSS a la Caja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4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RUCETA P/MONTAJE CABLE ADSS 24FIB </w:t>
              <w:br/>
              <w:t>Cruceta para montaje Caja de empalme. A°G°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>AMORTIGUADOR VIBRAC HELICOIDAL VSD OPGW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3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ABLE FIBRA OPTICA ADSS MONOMODO 24FIB </w:t>
              <w:br/>
              <w:t>Cable de guardia Tipo ADSS. Formación: 24 F.O. - Condicion de servicio pesada - (NESC Heavy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28.3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ONJUNTO SUSP SIMPLE P/CABLE ADSS 24FIB </w:t>
              <w:br/>
              <w:t>La Grapería será de Acero forjado galvanizado en caliente / Aluminio - Sujecion del cable mediante varilla preformadas . Conjunto Suspensión Simple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3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AJA EMPALME A°I° OPGW 24-96 FO </w:t>
              <w:br/>
              <w:t>Caja de empalme apta para 24 F.O. y alojamiento reserva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GRAMPA BAJADA P/CABLE ADSS 24FIB </w:t>
              <w:br/>
              <w:t>Grampa para bajada del cable ADSS a la Caja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5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RUCETA P/MONTAJE CABLE ADSS 24FIB </w:t>
              <w:br/>
              <w:t>Cruceta para montaje Caja de empalme. A°G°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>AMORTIGUADOR VIBRAC HELICOIDAL VSD OPGW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8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>CONJUNTO RET BAJADA P/CABLE ADSS 24FIB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97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9"/>
              <w:rPr>
                <w:rFonts w:ascii="Arial" w:hAnsi="Arial" w:eastAsia="Arial" w:cs="Arial"/>
                <w:b/>
                <w:b/>
                <w:i/>
                <w:i/>
                <w:sz w:val="15"/>
              </w:rPr>
            </w:pPr>
            <w:r>
              <w:rPr>
                <w:rFonts w:eastAsia="Arial" w:cs="Arial" w:ascii="Arial" w:hAnsi="Arial"/>
                <w:b/>
                <w:i/>
                <w:sz w:val="15"/>
              </w:rPr>
              <w:t>Precio Total Oferta FOB: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b/>
                <w:b/>
                <w:i/>
                <w:i/>
                <w:sz w:val="15"/>
              </w:rPr>
            </w:pPr>
            <w:r>
              <w:rPr>
                <w:rFonts w:eastAsia="Arial" w:cs="Arial" w:ascii="Arial" w:hAnsi="Arial"/>
                <w:b/>
                <w:i/>
                <w:sz w:val="15"/>
              </w:rPr>
              <w:t>Precio Total Oferta CFR:   ………………………………………………………………………………………………………………………………………………………….. Precio Total Oferta DAP: ……………………………………………………………………………………………………………………………………………....................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979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46"/>
        <w:ind w:left="10" w:right="-15" w:hanging="10"/>
        <w:jc w:val="right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sectPr>
      <w:type w:val="nextPage"/>
      <w:pgSz w:orient="landscape" w:w="16838" w:h="11906"/>
      <w:pgMar w:left="887" w:right="7919" w:gutter="0" w:header="0" w:top="1793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AR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7:55:00Z</dcterms:created>
  <dc:creator>psosa</dc:creator>
  <dc:description/>
  <cp:keywords/>
  <dc:language>en-US</dc:language>
  <cp:lastModifiedBy>pchen</cp:lastModifiedBy>
  <dcterms:modified xsi:type="dcterms:W3CDTF">2017-11-08T17:55:00Z</dcterms:modified>
  <cp:revision>2</cp:revision>
  <dc:subject/>
  <dc:title>Capitulo V - PLANILLA COTIZACION RP0025 Extranjero</dc:title>
</cp:coreProperties>
</file>