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W w:w="90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47"/>
        <w:gridCol w:w="2048"/>
        <w:gridCol w:w="2048"/>
        <w:gridCol w:w="2910"/>
      </w:tblGrid>
      <w:tr>
        <w:trPr>
          <w:trHeight w:val="30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PLIEGO ADJUNTO</w:t>
            </w:r>
          </w:p>
        </w:tc>
      </w:tr>
      <w:tr>
        <w:trPr>
          <w:trHeight w:val="315" w:hRule="exact"/>
        </w:trPr>
        <w:tc>
          <w:tcPr>
            <w:tcW w:w="2047" w:type="dxa"/>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r>
          </w:p>
        </w:tc>
        <w:tc>
          <w:tcPr>
            <w:tcW w:w="2048" w:type="dxa"/>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r>
          </w:p>
        </w:tc>
        <w:tc>
          <w:tcPr>
            <w:tcW w:w="2048" w:type="dxa"/>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r>
          </w:p>
        </w:tc>
        <w:tc>
          <w:tcPr>
            <w:tcW w:w="2910" w:type="dxa"/>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Jurisdicción o entidad contratante: Instituto de Investigaciones Fisicoquímica Teóricas y Aplicadas</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Domicilio: Diagonal 113 Y 64 S/N - La Plata</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Correo electrónico: sayd@inifta.unlp.edu.ar</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Fax: -</w:t>
            </w:r>
          </w:p>
        </w:tc>
      </w:tr>
      <w:tr>
        <w:trPr>
          <w:trHeight w:val="330" w:hRule="atLeast"/>
        </w:trPr>
        <w:tc>
          <w:tcPr>
            <w:tcW w:w="4095" w:type="dxa"/>
            <w:gridSpan w:val="2"/>
            <w:tcBorders/>
          </w:tcPr>
          <w:p>
            <w:pPr>
              <w:pStyle w:val="Normal"/>
              <w:widowControl/>
              <w:spacing w:lineRule="auto" w:line="240" w:before="0" w:after="0"/>
              <w:jc w:val="left"/>
              <w:rPr>
                <w:b/>
                <w:b/>
                <w:bCs/>
              </w:rPr>
            </w:pPr>
            <w:r>
              <w:rPr>
                <w:rFonts w:eastAsia="Calibri" w:cs=""/>
                <w:b/>
                <w:bCs/>
                <w:kern w:val="0"/>
                <w:sz w:val="22"/>
                <w:szCs w:val="22"/>
                <w:lang w:val="es-AR" w:eastAsia="en-US" w:bidi="ar-SA"/>
              </w:rPr>
              <w:t>Tipo de procedimiento: Contratación Directa</w:t>
            </w:r>
          </w:p>
        </w:tc>
        <w:tc>
          <w:tcPr>
            <w:tcW w:w="2048" w:type="dxa"/>
            <w:tcBorders/>
          </w:tcPr>
          <w:p>
            <w:pPr>
              <w:pStyle w:val="Normal"/>
              <w:widowControl/>
              <w:spacing w:lineRule="auto" w:line="240" w:before="0" w:after="0"/>
              <w:jc w:val="left"/>
              <w:rPr>
                <w:b/>
                <w:b/>
                <w:bCs/>
              </w:rPr>
            </w:pPr>
            <w:r>
              <w:rPr>
                <w:rFonts w:eastAsia="Calibri" w:cs=""/>
                <w:b/>
                <w:bCs/>
                <w:kern w:val="0"/>
                <w:sz w:val="22"/>
                <w:szCs w:val="22"/>
                <w:lang w:val="es-AR" w:eastAsia="en-US" w:bidi="ar-SA"/>
              </w:rPr>
              <w:t>Nº 19-01-PID-0003</w:t>
            </w:r>
          </w:p>
        </w:tc>
        <w:tc>
          <w:tcPr>
            <w:tcW w:w="2910" w:type="dxa"/>
            <w:tcBorders/>
          </w:tcPr>
          <w:p>
            <w:pPr>
              <w:pStyle w:val="Normal"/>
              <w:widowControl/>
              <w:spacing w:lineRule="auto" w:line="240" w:before="0" w:after="0"/>
              <w:jc w:val="left"/>
              <w:rPr>
                <w:b/>
                <w:b/>
                <w:bCs/>
              </w:rPr>
            </w:pPr>
            <w:r>
              <w:rPr>
                <w:rFonts w:eastAsia="Calibri" w:cs=""/>
                <w:b/>
                <w:bCs/>
                <w:kern w:val="0"/>
                <w:sz w:val="22"/>
                <w:szCs w:val="22"/>
                <w:lang w:val="es-AR" w:eastAsia="en-US" w:bidi="ar-SA"/>
              </w:rPr>
              <w:t>Ejercicio: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Clase / causal del procedimiento: Sin clase</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Modalidad: Sin modalidad</w:t>
            </w:r>
          </w:p>
        </w:tc>
      </w:tr>
      <w:tr>
        <w:trPr>
          <w:trHeight w:val="645" w:hRule="atLeast"/>
        </w:trPr>
        <w:tc>
          <w:tcPr>
            <w:tcW w:w="2047" w:type="dxa"/>
            <w:tcBorders/>
          </w:tcPr>
          <w:p>
            <w:pPr>
              <w:pStyle w:val="Normal"/>
              <w:widowControl/>
              <w:spacing w:lineRule="auto" w:line="240" w:before="0" w:after="0"/>
              <w:jc w:val="left"/>
              <w:rPr>
                <w:b/>
                <w:b/>
                <w:bCs/>
              </w:rPr>
            </w:pPr>
            <w:r>
              <w:rPr>
                <w:rFonts w:eastAsia="Calibri" w:cs=""/>
                <w:b/>
                <w:bCs/>
                <w:kern w:val="0"/>
                <w:sz w:val="22"/>
                <w:szCs w:val="22"/>
                <w:lang w:val="es-AR" w:eastAsia="en-US" w:bidi="ar-SA"/>
              </w:rPr>
              <w:t>Nº de Expediente: 002</w:t>
            </w:r>
          </w:p>
        </w:tc>
        <w:tc>
          <w:tcPr>
            <w:tcW w:w="7006" w:type="dxa"/>
            <w:gridSpan w:val="3"/>
            <w:tcBorders/>
          </w:tcPr>
          <w:p>
            <w:pPr>
              <w:pStyle w:val="Normal"/>
              <w:widowControl/>
              <w:spacing w:lineRule="auto" w:line="240" w:before="0" w:after="0"/>
              <w:jc w:val="left"/>
              <w:rPr>
                <w:b/>
                <w:b/>
                <w:bCs/>
              </w:rPr>
            </w:pPr>
            <w:r>
              <w:rPr>
                <w:rFonts w:eastAsia="Calibri" w:cs=""/>
                <w:b/>
                <w:bCs/>
                <w:kern w:val="0"/>
                <w:sz w:val="22"/>
                <w:szCs w:val="22"/>
                <w:lang w:val="es-AR" w:eastAsia="en-US" w:bidi="ar-SA"/>
              </w:rPr>
              <w:t>Ejercicio: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Rubro: Equipamiento</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Objeto: Espectrofotómetro FT-IR modular o de mesada*- Espectrofotómetro FT-IR modular o de mesada</w:t>
              <w:br/>
              <w:t>El equipo interferómetro debe ser sellado y que no necesite de la provisión constante de aire seco o gases inertes para mantener la estabilidad de los componentes del equipo. Debe ser provisto con un banco óptico de KBr y un rango de números de onda a partir de los 400 cm-1. Preferentemente con óptica fija resistente a los movimientos, sin necesidad de alineación.</w:t>
              <w:br/>
              <w:t>Se debe aclarar la vida útil aproximada del interferómetro, y si el equipo o sus accesorios necesitan de mantenimiento o reemplazo de componentes de manera periódica.</w:t>
              <w:br/>
              <w:t>Debe contar con la posibilidad de adicionar diferentes interfaces (ATR, transmisión, dial path), las cuales deben ser reconocidas automáticamente por el software y no deben requerir de herramientas para su alineación. El desecador debe poder ser cambiado por el usuario, sin requerir un servicio técnico ni realineación posterior de la óptica del equipo.</w:t>
              <w:br/>
              <w:br/>
              <w:t>Características mínimas Del FTIR:</w:t>
              <w:br/>
              <w:t xml:space="preserve">Interferómetro Michelson con espejos alineados en forma permanente </w:t>
              <w:br/>
              <w:t>Rango espectral mínimo: 400 a 7000 cm-1.</w:t>
              <w:br/>
              <w:t>Resolución espectral mínima: 2 cm-1</w:t>
              <w:br/>
              <w:t>Relación señal/ ruido mínima: 30,000:1</w:t>
              <w:br/>
              <w:t>Exactitud en longitud de  onda de 0,05 cm-1 con trazabilidad  NIST</w:t>
              <w:br/>
              <w:t>Precisión de longitud de onda 0,005 cm-1 con trazabilidad  NIST</w:t>
              <w:br/>
              <w:t>Comunicación por puerto USB a PC de escritorio estándar</w:t>
              <w:br/>
              <w:t>Alimentación para 240 V AC, 60/50 Hz.</w:t>
              <w:br/>
              <w:br/>
              <w:t>La oferta debe incluir la provisión de un Módulo ATR con las siguientes características:</w:t>
              <w:br/>
              <w:t>*- 100% Compatible con el módulo FTIR descripto anteriormente, que no necesite de asistencia técnica externa para su acoplamiento y alineación con el interferómetro correspondiente.</w:t>
              <w:br/>
              <w:t xml:space="preserve">*- Este módulo debe permitir el estudio de muestras en sólidos, polvos, líquidos y films indistintamente, sin la necesidad de preparaciones especiales sobre la muestra. </w:t>
              <w:br/>
              <w:t xml:space="preserve">* - Ventanas aptas para mediciones en número de onda a partir de los 400 cm-1 (rango espectral equivalente al FTIR) de diamante, o en su defecto, recubiertas en diamante o con materiales similares que cumplan con las especificaciones detalladas anteriormente y que sean resistentes a la humedad  y a la abrasión por el uso con muestras en polvo.  </w:t>
              <w:br/>
              <w:br/>
              <w:t xml:space="preserve">Además, se debe incluir en la oferta final la provisión del software de control correspondiente al equipo ofrecido y compatible con el módulo ATR. El mismo debe permitir la obtención de los espectros correspondientes y el posterior análisis al menos para la identificación de sustancias inorgánicas (no es obligatoria la cuantificación). Para lo cual se solicita que se incluya al menos una base de datos de espectros de sustancias inorgánicas. En el caso de que dicha base de datos deba ser adquirida por separado esta debe incluirse como opción con el respectivo precio correspondiente a la misma. Al mismo tiempo la oferta debe aclarar si el software de control propuesto es Open Source, gratuito o en el caso de ser pago si se incluye a la oferta un número de activaciones (llaves) del mismo y hasta en cuántas computadoras puede ser instalado sin la necesidad de volver a adquirir dicho paquete de programas.   </w:t>
              <w:br/>
              <w:br/>
              <w:t xml:space="preserve">Adicionalmente se solicita que el proveedor aclare en la oferta si cuenta con servicio técnico para reparaciones menores en el país; como también si cuenta con stock de los repuestos y/o consumibles más comunes para la normal operación del instrumento. </w:t>
              <w:br/>
              <w:t>También se deben especificar los plazos y condiciones de garantías ofrecidas para cada componente.</w:t>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COSTO DEL PLIEGO: Sin costo</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Importe ($): U$S 30.000,00</w:t>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ACTO DE APERTURA:</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Día: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 13 horas</w:t>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PRESENTACION DE OFERTAS:</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Plazo: Hasta el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rio: 9 a 13 horas</w:t>
            </w:r>
          </w:p>
        </w:tc>
      </w:tr>
      <w:tr>
        <w:trPr>
          <w:trHeight w:val="6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RETIRO, ADQUISICION O VISTA DEL PLIEGO / BASES DEL LLAMADO:</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Plazo: Hasta el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rio: 9 a 13 horas</w:t>
            </w:r>
          </w:p>
        </w:tc>
      </w:tr>
      <w:tr>
        <w:trPr>
          <w:trHeight w:val="6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CONSULTAS AL PLIEGO / BASES DEL LLAMADO:</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Plazo: Hasta el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rio: 9 a 13 horas</w:t>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PRESENTACION DE MUESTRAS:</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Plazo: Hasta el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rio: 9 a 13 horas</w:t>
            </w:r>
          </w:p>
        </w:tc>
      </w:tr>
      <w:tr>
        <w:trPr>
          <w:trHeight w:val="330" w:hRule="atLeast"/>
        </w:trPr>
        <w:tc>
          <w:tcPr>
            <w:tcW w:w="9053" w:type="dxa"/>
            <w:gridSpan w:val="4"/>
            <w:tcBorders/>
          </w:tcPr>
          <w:p>
            <w:pPr>
              <w:pStyle w:val="Normal"/>
              <w:widowControl/>
              <w:spacing w:lineRule="auto" w:line="240" w:before="0" w:after="0"/>
              <w:jc w:val="left"/>
              <w:rPr>
                <w:b/>
                <w:b/>
                <w:bCs/>
              </w:rPr>
            </w:pPr>
            <w:r>
              <w:rPr>
                <w:rFonts w:eastAsia="Calibri" w:cs=""/>
                <w:b/>
                <w:bCs/>
                <w:kern w:val="0"/>
                <w:sz w:val="22"/>
                <w:szCs w:val="22"/>
                <w:lang w:val="es-AR" w:eastAsia="en-US" w:bidi="ar-SA"/>
              </w:rPr>
              <w:t>VISITA / VISTA DE MUESTRA PATRO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Lugar: Fundación Ciencias Exactas de La Plata - Calle 49 y 115 S/N</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Plazo: Hasta el 25 de marzo del 2019</w:t>
            </w:r>
          </w:p>
        </w:tc>
      </w:tr>
      <w:tr>
        <w:trPr>
          <w:trHeight w:val="330" w:hRule="atLeast"/>
        </w:trPr>
        <w:tc>
          <w:tcPr>
            <w:tcW w:w="9053" w:type="dxa"/>
            <w:gridSpan w:val="4"/>
            <w:tcBorders/>
          </w:tcPr>
          <w:p>
            <w:pPr>
              <w:pStyle w:val="Normal"/>
              <w:widowControl/>
              <w:spacing w:lineRule="auto" w:line="240" w:before="0" w:after="0"/>
              <w:jc w:val="left"/>
              <w:rPr>
                <w:rFonts w:ascii="Calibri" w:hAnsi="Calibri" w:eastAsia="Calibri" w:cs=""/>
                <w:kern w:val="0"/>
                <w:sz w:val="22"/>
                <w:szCs w:val="22"/>
                <w:lang w:val="es-AR" w:eastAsia="en-US" w:bidi="ar-SA"/>
              </w:rPr>
            </w:pPr>
            <w:r>
              <w:rPr>
                <w:rFonts w:eastAsia="Calibri" w:cs=""/>
                <w:kern w:val="0"/>
                <w:sz w:val="22"/>
                <w:szCs w:val="22"/>
                <w:lang w:val="es-AR" w:eastAsia="en-US" w:bidi="ar-SA"/>
              </w:rPr>
              <w:t>Horario: 9 a 13 horas</w:t>
            </w:r>
          </w:p>
        </w:tc>
      </w:tr>
    </w:tbl>
    <w:p>
      <w:pPr>
        <w:pStyle w:val="Normal"/>
        <w:widowControl/>
        <w:bidi w:val="0"/>
        <w:spacing w:lineRule="auto" w:line="276" w:before="0" w:after="200"/>
        <w:jc w:val="left"/>
        <w:rPr/>
      </w:pPr>
      <w:r>
        <w:rPr/>
      </w:r>
      <w:bookmarkStart w:id="0" w:name="_GoBack"/>
      <w:bookmarkStart w:id="1" w:name="_GoBack"/>
      <w:bookmarkEnd w:id="1"/>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A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AR" w:eastAsia="en-US"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f126e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61</Words>
  <Characters>4190</Characters>
  <CharactersWithSpaces>4942</CharactersWithSpaces>
  <Paragraphs>9</Paragraphs>
  <Company>LAGEREN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26:00Z</dcterms:created>
  <dc:creator>Nayla Bruzzoni</dc:creator>
  <dc:description/>
  <dc:language>en-US</dc:language>
  <cp:lastModifiedBy>Nayla Bruzzoni</cp:lastModifiedBy>
  <dcterms:modified xsi:type="dcterms:W3CDTF">2019-03-06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