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"/>
        </w:rPr>
      </w:pPr>
      <w:r>
        <w:fldChar w:fldCharType="begin"/>
      </w:r>
      <w:r>
        <w:rPr>
          <w:sz w:val="20"/>
          <w:szCs w:val="20"/>
          <w:lang w:val="es-ES"/>
        </w:rPr>
        <w:instrText xml:space="preserve"> LINK Excel.Sheet.8 "\\\\Server\\datos\\PID Visintin\\Contratacion directa insumos\\Pliego Adjunto.xls" "Pliego!F1C1:F75C12" \a \f 4 \h </w:instrText>
      </w:r>
      <w:bookmarkStart w:id="0" w:name="_1527076053"/>
      <w:bookmarkEnd w:id="0"/>
      <w:r>
        <w:rPr>
          <w:sz w:val="20"/>
          <w:szCs w:val="20"/>
          <w:lang w:val="es-ES"/>
        </w:rPr>
      </w:r>
      <w:r>
        <w:rPr>
          <w:sz w:val="20"/>
          <w:szCs w:val="20"/>
          <w:lang w:val="es-ES"/>
        </w:rPr>
        <w:fldChar w:fldCharType="separate"/>
      </w:r>
      <w:r/>
      <w:r>
        <w:rPr>
          <w:sz w:val="20"/>
          <w:szCs w:val="20"/>
          <w:lang w:val="es-ES"/>
        </w:rPr>
      </w:r>
    </w:p>
    <w:tbl>
      <w:tblPr>
        <w:tblW w:w="13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151"/>
        <w:gridCol w:w="1080"/>
      </w:tblGrid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PLIEGO DE BASES Y CONDICIONES PARTICULAR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bre del Organismo Contratante</w:t>
            </w:r>
          </w:p>
        </w:tc>
        <w:tc>
          <w:tcPr>
            <w:tcW w:w="87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ICET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CEDIMIENTO DE SELECCION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: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ratación direc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00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jercicio: 20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E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Clase</w:t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ALIDAD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modalidad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ediente Nº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01-PID0010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ubro Comercial: 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to de la contratación: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Dispersor/Agitador de varilla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o del plieg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 COST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TIRO DE PLI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 10  a  14   horas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ONSULT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   10    a  14     horas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PRESENTACIÓN DE OFERT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ías hábiles en el horario de 10  a 14  horas, hasta UNA (1) hora antes del Acto de Apertura.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CTO DE APERTU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/Dirección</w:t>
            </w:r>
          </w:p>
        </w:tc>
        <w:tc>
          <w:tcPr>
            <w:tcW w:w="6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y 115 s/ n La Plata</w:t>
            </w:r>
          </w:p>
        </w:tc>
        <w:tc>
          <w:tcPr>
            <w:tcW w:w="65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l día 6 de julio de 2018 A LAS 14 :00 HS</w:t>
            </w:r>
          </w:p>
        </w:tc>
      </w:tr>
      <w:tr>
        <w:trPr>
          <w:trHeight w:val="225" w:hRule="atLeast"/>
        </w:trPr>
        <w:tc>
          <w:tcPr>
            <w:tcW w:w="65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ESPECIFICACIONES TÉCNICA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tida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 de medida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ades</w:t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Velocidad de agitación regulable entre 50 – 2.000 r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Viscosidad máxima: mayor o igual 10.000 mP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Apertura de Mandril desde 1 a 1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Alimentación: 220 volt 50 H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Indicador de velocida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Puesta en marcha progres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ompensación automática de velocidad por incremento de la viscos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Sistema de protección ante sobrecarga del mot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Conector RS232</w:t>
            </w:r>
          </w:p>
        </w:tc>
      </w:tr>
      <w:tr>
        <w:trPr>
          <w:trHeight w:val="22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o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ervaciones del ítem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ervaciones del catalogo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ificaciones Técnicas: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 Nº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piece: 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olerancia: </w:t>
            </w:r>
          </w:p>
        </w:tc>
        <w:tc>
          <w:tcPr>
            <w:tcW w:w="9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LAUSULAS PARTICULAR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a de Pago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cipado via transferencia bancaria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t. de la Ofert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dias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zo de entreg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dias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gar de entrega:</w:t>
            </w:r>
          </w:p>
        </w:tc>
        <w:tc>
          <w:tcPr>
            <w:tcW w:w="1087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FTA - La Plata</w:t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OBSERVACIONES GENERALE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 PLIEGO DE BASES Y CONDICIONES PARTICULARES DE ESTE PROCEDMIENTO PODRA SER OBTENIDO CON EL FIN DE PRESENTARSE A COTIZAR O CONSULTARLO      EN EL LUGAR INDICADO COMO RETIRO DE PLIEGO O EN   EL SITIO WEB DE LA OFICINA NACIONAL DE CONTRATACIONES, WWW.ARGENITNACOMPRA.GOV.AR, ACCEDIENDO AL LINK CONTRATACIONES VIGENTES.</w:t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03:00Z</dcterms:created>
  <dc:creator>Adm</dc:creator>
  <dc:description/>
  <cp:keywords/>
  <dc:language>en-US</dc:language>
  <cp:lastModifiedBy>Nayla Bruzzoni</cp:lastModifiedBy>
  <dcterms:modified xsi:type="dcterms:W3CDTF">2018-06-21T11:12:00Z</dcterms:modified>
  <cp:revision>9</cp:revision>
  <dc:subject/>
  <dc:title/>
</cp:coreProperties>
</file>