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80"/>
        <w:gridCol w:w="2380"/>
        <w:gridCol w:w="2380"/>
        <w:gridCol w:w="190"/>
      </w:tblGrid>
      <w:tr>
        <w:trPr>
          <w:trHeight w:val="300" w:hRule="atLeast"/>
        </w:trPr>
        <w:tc>
          <w:tcPr>
            <w:tcW w:w="95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lang w:eastAsia="es-AR"/>
              </w:rPr>
              <w:t>PLIEGO ADJUNTO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Jurisdicción o entidad contratante: Academia Nacional de Medicin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Domicilio: Av. General Las Heras 3092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Correo electrónico: concursodeprecios@ubatec.uba.ar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Fax: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Tipo de procedimiento: Contratación Directa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Nº07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Ejercicio:2018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Clase / causal del procedimiento: Etapa Unic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Modalidad: Sin Modalidad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Nº de Expediente: 07</w:t>
            </w:r>
          </w:p>
        </w:tc>
        <w:tc>
          <w:tcPr>
            <w:tcW w:w="7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Ejercicio: 2018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Rubro: Equipamiento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 xml:space="preserve">Objeto: LOTE 1: Adquisición de software de cariotipaje automatico Leica Cytovision Karuotyping, Lote 2: Software de Flash automático - Hibridacion In Situ con fluorescencia Leica Cytovision Fish LOTE 3: Cámara digital monocromatica JAI modelo CVM4 con sensor 2/3, LOTE 4: Adaptador c-mount para microscopio Nikon, LOTE 5: Computador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COSTO DEL PLIEGO: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Importe ($): sin costo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ACTO DE APERTURA: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Lugar: Av. Roque Saenz Peña 938 6° Piso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Día: 15 de Junio 2018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Hora: 14.30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PRESENTACION DE OFERTAS: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Lugar: Av. Roque Saenz Peña 938 6° Piso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Plazo: 14 de Junio 2018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Horario: 13.30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RETIRO, ADQUISICION O VISTA DEL PLIEGO / BASES DEL LLAMADO: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Lugar: Av. Roque Saenz Peña 938 6° Piso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Plazo: 14 de Junio  2018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 xml:space="preserve">Horario: 16.00 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CONSULTAS AL PLIEGO / BASES DEL LLAMADO: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Lugar: Av. Roque Saenz Peña 938 6° Piso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Plazo: 14 de Junio 2018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 xml:space="preserve">Horario: 10.00- 16.0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PRESENTACION DE MUESTRAS: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Lugar: No aplic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Plazo: No aplic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Horario: No aplic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s-AR"/>
              </w:rPr>
              <w:t>VISITA / VISTA DE MUESTRA PATRON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Lugar: No aplic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Plazo: No aplic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s-AR"/>
              </w:rPr>
              <w:t>Horario: No aplica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23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AR"/>
              </w:rPr>
            </w:pPr>
            <w:r>
              <w:rPr>
                <w:rFonts w:eastAsia="Times New Roman"/>
                <w:color w:val="000000"/>
                <w:lang w:eastAsia="es-AR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4:00Z</dcterms:created>
  <dc:creator>Micaela Olivadoti</dc:creator>
  <dc:description/>
  <cp:keywords/>
  <dc:language>en-US</dc:language>
  <cp:lastModifiedBy>Micaela Olivadoti</cp:lastModifiedBy>
  <dcterms:modified xsi:type="dcterms:W3CDTF">2018-05-29T17:45:00Z</dcterms:modified>
  <cp:revision>5</cp:revision>
  <dc:subject/>
  <dc:title/>
</cp:coreProperties>
</file>