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LIEGO DE BASES Y CONDICIONES PARTICULA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Organismo Contrat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ADEMIA NACIONAL DE MEDICINA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260"/>
        <w:gridCol w:w="259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IMIENTO DE SELECC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ITAC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º        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RCICIO:          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PRIVADA NACIONAL DE ETAPA UNIC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</w:t>
            </w:r>
          </w:p>
        </w:tc>
        <w:tc>
          <w:tcPr>
            <w:tcW w:w="6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IN MODALIDAD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diente Nº: 04/1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D 2014 Nº 56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o Comercial: EQUIPOS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 de la Contratación: BAÑO TERMOSTATICO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del Plie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COSTO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TIRO DE PLIEG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SUL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SENTACION DE OFER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días hábiles de 10:00 a 15:00 hs., hasta 1 (una) hora antes del Acto de Apertura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O DE APERTUR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/Direc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y Horar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ATE C S.A. – Roque Saenz Peña 938 6 º piso C.A.B.A. – C1035A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IA 21 DE NOVIEMBRE DE 2017 A LAS 14:30 H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PECIFICACIONES TECNICAS</w:t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 xml:space="preserve">BAÑO TERMOSTATICO 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Con 2 tapas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Aros concéntricos de acero inoxidable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Temperatura de rango entre 0-80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Sensor digital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Volumen aproximado 6 a 8 litro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CLAUSULAS PARTICULA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de Pago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ÚN PLIEG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imiento de la Ofer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(noventa) día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o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venir entre el Contratante y el Adjudicatari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5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ar de Entreg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Academia Nacional de Medicina, Pacheco de Melo 308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BSERVACIONE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LIEGO DE BASES Y CONDICIONES PARTICULARES DE ESTE PROCEDIMIENTO PODRA SER OBTENIDO CON EL FIN DE PRESENTARSE A COTIZAR O CONSULTARLO EN EL LUGAR INDICADO COMO RETIRO DE PLIEGO O EN EL SITIO WEB DE LA OFICINA NACIONAL DE CONTRATACIONES, </w:t>
            </w:r>
            <w:hyperlink r:id="rId2">
              <w:r>
                <w:rPr>
                  <w:rStyle w:val="InternetLink"/>
                </w:rPr>
                <w:t>WWW.ARGENTINACOMPRA.GOV.AR</w:t>
              </w:r>
            </w:hyperlink>
            <w:r>
              <w:rPr/>
              <w:t>, ACCEDIENDO AL LINK CONTRATACIONES VIGENTE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29:00Z</dcterms:created>
  <dc:creator>viviana</dc:creator>
  <dc:description/>
  <cp:keywords/>
  <dc:language>en-US</dc:language>
  <cp:lastModifiedBy>Micaela Olivadoti</cp:lastModifiedBy>
  <dcterms:modified xsi:type="dcterms:W3CDTF">2017-10-30T16:50:00Z</dcterms:modified>
  <cp:revision>21</cp:revision>
  <dc:subject/>
  <dc:title>PLIEGO DE BASES Y CONDICIONES PARTICULARES</dc:title>
</cp:coreProperties>
</file>