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LIEGO DE BASES Y CONDICIONES PARTICULAR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Organismo Contrata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BUENOS AIRES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260"/>
        <w:gridCol w:w="2596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IMIENTO DE SELECC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ITAC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º         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RCICIO:          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DA NACIONAL DE ETAPA UN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MODALIDAD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diente Nº: 02/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D 2013 Nº 051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o Comercial: EQUIPOS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/>
              <w:t>Objeto de la Contratación: ADQUISICION DE UN SERVIDO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del Plie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COSTO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TIRO DE PLI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s días hábiles de 10:00 a 16:0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SUL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s días hábiles de 10:00 a 16:0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SENTACION DE OFER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s días hábiles de 10:00 a 16:00 hs., hasta 1 (una) hora antes del Acto de Apertura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O DE APERTU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IA  24 DE FEBRERO DE 2017 A LAS 11:3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SPECIFICACIONES TECNIC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0485</wp:posOffset>
                </wp:positionV>
                <wp:extent cx="483933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6"/>
                              <w:gridCol w:w="1266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te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O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SERVID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29.1pt;mso-wrap-distance-left:0pt;mso-wrap-distance-right:7.05pt;mso-wrap-distance-top:0pt;mso-wrap-distance-bottom:0pt;margin-top: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6"/>
                        <w:gridCol w:w="1266"/>
                        <w:gridCol w:w="4819"/>
                      </w:tblGrid>
                      <w:tr>
                        <w:trPr/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te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tidad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O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SERVID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75"/>
      </w:tblGrid>
      <w:tr>
        <w:trPr>
          <w:trHeight w:val="3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Servicio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PL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 del Item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Observacion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 del Catálog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Observacion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ciones Técnicas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 Nº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iece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L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ia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AUSULAS PARTICULA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de Pago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ÚN PLIEG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nimiento de la Ofert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(SESENTA) día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de Entreg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venir entre el Contratante y el Adjudicatari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 de Entreg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AD DE AGRONOMIA UB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ERVACIONES GENERA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PLIEGO DE BASES Y CONDICIONES PARTICULARES DE ESTE PROCEDIMIENTO PODRA SER OBTENIDO CON EL FIN DE PRESENTARSE A COTIZAR O CONSULTARLO EN EL LUGAR INDICADO COMO RETIRO DE PLIEGO O EN EL SITIO WEB DE LA OFICINA NACIONAL DE CONTRATACIONES, </w:t>
            </w:r>
            <w:hyperlink r:id="rId2">
              <w:r>
                <w:rPr>
                  <w:rStyle w:val="InternetLink"/>
                </w:rPr>
                <w:t>WWW.ARGENTINACOMPRA.GOV.AR</w:t>
              </w:r>
            </w:hyperlink>
            <w:r>
              <w:rPr/>
              <w:t>, ACCEDIENDO AL LINK CONTRATACIONES VIGENTE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21:00Z</dcterms:created>
  <dc:creator>viviana</dc:creator>
  <dc:description/>
  <cp:keywords/>
  <dc:language>en-US</dc:language>
  <cp:lastModifiedBy>Micaela Olivadoti</cp:lastModifiedBy>
  <dcterms:modified xsi:type="dcterms:W3CDTF">2017-02-08T19:04:00Z</dcterms:modified>
  <cp:revision>21</cp:revision>
  <dc:subject/>
  <dc:title>PLIEGO DE BASES Y CONDICIONES PARTICULARES</dc:title>
</cp:coreProperties>
</file>