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01600</wp:posOffset>
                </wp:positionV>
                <wp:extent cx="607504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APÉNDICE Nº 3 al PByCP - CONTRATACIÓN DIRECTA Nº 01/2017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ICIO DE AHUYENTAMIENTO DE MURCIÉLAGOS Y AVES PARA LA SSSLD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TALLE DE INSTALACIONES DONDE PRESTAR 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47pt;mso-wrap-distance-left:9.05pt;mso-wrap-distance-right:9.05pt;mso-wrap-distance-top:0pt;mso-wrap-distance-bottom:0pt;margin-top:8pt;mso-position-vertical-relative:text;margin-left:-1pt;mso-position-horizontal-relative:text">
                <v:textbox>
                  <w:txbxContent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APÉNDICE Nº 3 al PByCP - CONTRATACIÓN DIRECTA Nº 01/2017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ICIO DE AHUYENTAMIENTO DE MURCIÉLAGOS Y AVES PARA LA SSSLD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TALLE DE INSTALACIONES DONDE PRESTAR 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DIFICIO LIBERTADO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6300"/>
      </w:tblGrid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6"/>
                <w:sz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</w:rPr>
              <w:t>P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</w:rPr>
              <w:t>OFICINAS N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</w:rPr>
              <w:t>RESPONSABLE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JEFATURA SECR. GRAL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MISIÓN EVALUADOR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MISIÓN EVALUADOR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SALA DE REUNIONE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ASESOR SSSLD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AYTIA; DGSLD y PRIVADO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MISIÓN EVALUADOR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JEFE COMISIÓN EVALUADOR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IRECTOR DE COORDINACIÓN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JEFE S.A.F.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U.O.C.340/01 y JEFES DE EQUIPOS.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RESP. UOC 340/01 y SUBRESPONSABLE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U.O.C. 340/01 y JEFES DE EQUIPO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ENCARGADO UOC 340/01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MISIÓN EVALUADOR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MGEyS DE UOC 340/01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IR GESTIÓN OPERATIVA DE ADQUISICIONE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AYTIA; D.G.Ad. y PRIVADO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OFICIALES SUPERIORE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OFICIALES JEFES Y SUBALTERNO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SUBOFICIALES SUPERIORES Y SUBALTERNO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ANEX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HALL CENTRAL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SALA DE PROVEEDORE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SECTOR MESA DE ENTRADAS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CINA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 xml:space="preserve">DETPO ASESORIA JURIDICA 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IV. SECR. GRAL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 xml:space="preserve">DEPTO ASESORIA JURIDICA </w:t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NTROL DE IMPORTACI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DIFICIO RETIR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6"/>
                <w:sz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</w:rPr>
              <w:t>OFICINAS N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6"/>
                <w:sz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</w:rPr>
              <w:t>RESPONSABLE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PLANTA BAJA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JEFE DPTO ANALISIS TECNIC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JEFE DPTO ASQUISICION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JEFE DPTO CONTRATOS ESPECIAL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BAÑ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DPTO PROYECTO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PTO ADQUISICION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PTO ADQUISICION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PTO ADQUISICION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OFICINA A DESIGNA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OFICINA A DESIGNA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OFICINA A DESIGNA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RACK – INFORMATICA Y COMUNICACION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EPOSITO MUESTRA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EP CUARTEL GENERAL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 MUJER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TERMOTANQUE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 HOMBR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VESTUARIOS SUBOFICIAL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PER LIMPIEZA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DEPOSITO CUARTEL GENERAL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MEDO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 HOMBR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 MUJER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COCINA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BAÑ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GUARDIA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PLANTA ALTA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JEFE DIRECCIÓN PLANEAMIENT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BAÑ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SALA SITUACION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BAÑ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OFICIAL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ENCARGADO DPTO PLANEAMIENT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OFICIALE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AYTIA Y DPTO ANALISIS TEC ABAST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0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BAÑ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ASESORIO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JEFE DPTO PLANEAMIENT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1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CENTRAL TELEFONICA Y SERVIDOR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</w:rPr>
              <w:t>ESPACIOS ABIERTOS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pacing w:val="10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COCHERA INFERIO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pacing w:val="10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COCHERA SUPERIOR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pacing w:val="10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PATIO ABIERT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pacing w:val="10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PASILLO DE INGRESO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pacing w:val="10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1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0"/>
              </w:rPr>
              <w:t>VEREDA EXTERIOR, FRENTE DEL EDIFIC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 - AÑO DE LAS ENERGÍAS RENOVABLES.”</w:t>
    </w:r>
  </w:p>
  <w:p>
    <w:pPr>
      <w:pStyle w:val="Header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28875</wp:posOffset>
          </wp:positionH>
          <wp:positionV relativeFrom="paragraph">
            <wp:posOffset>17145</wp:posOffset>
          </wp:positionV>
          <wp:extent cx="1000125" cy="52387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b/>
      <w:bCs/>
      <w:i/>
      <w:iCs/>
      <w:sz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5:30:00Z</dcterms:created>
  <dc:creator>Vanina Diaz</dc:creator>
  <dc:description/>
  <cp:keywords/>
  <dc:language>en-US</dc:language>
  <cp:lastModifiedBy>dsuligoy</cp:lastModifiedBy>
  <cp:lastPrinted>2016-11-11T15:07:00Z</cp:lastPrinted>
  <dcterms:modified xsi:type="dcterms:W3CDTF">2017-01-12T19:03:00Z</dcterms:modified>
  <cp:revision>47</cp:revision>
  <dc:subject/>
  <dc:title>““2012-Año de Homenaje al doctor D</dc:title>
</cp:coreProperties>
</file>