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85" r="-12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559040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0" t="-85" r="-12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559040" cy="1069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0" t="-85" r="-12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559040" cy="1069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0" t="-85" r="-12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559040" cy="10692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0" t="-85" r="-12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559040" cy="10692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0" t="-85" r="-12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4:19:00Z</dcterms:created>
  <dc:creator>ANAC</dc:creator>
  <dc:description>Document was created by {applicationname}, version: {version}</dc:description>
  <dc:language>en-US</dc:language>
  <cp:lastModifiedBy>ANAC</cp:lastModifiedBy>
  <dcterms:modified xsi:type="dcterms:W3CDTF">2017-07-31T14:19:00Z</dcterms:modified>
  <cp:revision>2</cp:revision>
  <dc:subject/>
  <dc:title>Scanned Document</dc:title>
</cp:coreProperties>
</file>