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DIRECCIÓN DE CORREO ELECTRÓNICO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</w:rPr>
        <w:t>Anexo  5 -  Declaración Jur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curso Público Nacional N° 47939/2019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ienes o Servicios: Adquisición de Repuestos y Consumibles Originales para Equipo Analizador de Flujo Continuo Segmentado por Aire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5"/>
        <w:jc w:val="both"/>
        <w:rPr>
          <w:rFonts w:ascii="Arial" w:hAnsi="Arial" w:cs="Arial"/>
        </w:rPr>
      </w:pPr>
      <w:r>
        <w:rPr>
          <w:rFonts w:cs="Arial" w:ascii="Arial" w:hAnsi="Arial"/>
        </w:rPr>
        <w:t>Quedamos notificados por la presente que la manera de comunicar en  forma fehaciente a nuestra empresa la emisión de una Orden de Compra, o la solicitud de cualquier Documentación/Información referida al presente Concurso/Licitación será mediante correo electrónico. Al respecto, les informamos con carácter de Declaración Jurada que la dirección constituida a tal efecto es la siguien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Firma de Apoderado: 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Aclaración: 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Razón Social de la Empresa: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Lugar y Fecha: 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5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134" w:hanging="425"/>
      <w:jc w:val="both"/>
    </w:pPr>
    <w:rPr/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lang w:val="es-AR"/>
    </w:rPr>
  </w:style>
  <w:style w:type="paragraph" w:styleId="Sangra3detindependiente">
    <w:name w:val="Sangría 3 de t. independiente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709" w:leader="none"/>
      </w:tabs>
      <w:jc w:val="both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21:00:00Z</dcterms:created>
  <dc:creator>Usuario</dc:creator>
  <dc:description/>
  <cp:keywords/>
  <dc:language>en-US</dc:language>
  <cp:lastModifiedBy>Anabel D TALOTTI</cp:lastModifiedBy>
  <cp:lastPrinted>2018-01-03T12:10:00Z</cp:lastPrinted>
  <dcterms:modified xsi:type="dcterms:W3CDTF">2019-01-28T20:10:00Z</dcterms:modified>
  <cp:revision>9</cp:revision>
  <dc:subject/>
  <dc:title>CONDICIONES PARTICULARES</dc:title>
</cp:coreProperties>
</file>