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B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7939/2019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y Consumibles Originales para Equipo Analizador de Flujo Continuo Segmentado por Aire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B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Anabel D TALOTTI</cp:lastModifiedBy>
  <cp:lastPrinted>2018-01-03T12:09:00Z</cp:lastPrinted>
  <dcterms:modified xsi:type="dcterms:W3CDTF">2019-01-28T20:10:00Z</dcterms:modified>
  <cp:revision>8</cp:revision>
  <dc:subject/>
  <dc:title>CONDICIONES PARTICULARES</dc:title>
</cp:coreProperties>
</file>