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EPÓSITO REAL DE LOS BIENES EN ARGENTINA</w:t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</w:rPr>
        <w:t>Anexo 3  -  Declaración Jurad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curso Público Nacional N° 45922/2018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ienes o Servicios: Adquisición de la Renovación de la Solución de Antivirus Corporativo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LA EMPRESA 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GUA Y SANEAMIENTOS ARGENTINOS S.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>DECLARO BAJO JURAMENTO que la dirección del depósito real de los bienes en la República Argentina es …………………………………………..…-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Lugar y Fecha: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Empresa: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Firma: 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claración: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134" w:hanging="425"/>
      <w:jc w:val="both"/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lang w:val="es-AR"/>
    </w:rPr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jc w:val="both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20:58:00Z</dcterms:created>
  <dc:creator>Usuario</dc:creator>
  <dc:description/>
  <cp:keywords/>
  <dc:language>en-US</dc:language>
  <cp:lastModifiedBy>AySA</cp:lastModifiedBy>
  <cp:lastPrinted>2007-01-15T10:06:00Z</cp:lastPrinted>
  <dcterms:modified xsi:type="dcterms:W3CDTF">2018-07-30T16:07:00Z</dcterms:modified>
  <cp:revision>12</cp:revision>
  <dc:subject/>
  <dc:title>CONDICIONES PARTICULARES</dc:title>
</cp:coreProperties>
</file>