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5906/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Adquisición de Repuestos Originales para Sistemas de Automatismos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2233"/>
        <w:gridCol w:w="1223"/>
        <w:gridCol w:w="1146"/>
        <w:gridCol w:w="1201"/>
        <w:gridCol w:w="1529"/>
        <w:gridCol w:w="1178"/>
        <w:gridCol w:w="1122"/>
        <w:gridCol w:w="1452"/>
      </w:tblGrid>
      <w:tr>
        <w:trPr>
          <w:tblHeader w:val="true"/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xa iLogik 1212 (8 digital inputs, 8 configurable DI/DO)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xa iLogik 1242 (8 Analog Imputs)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8 ENTRADAS ANALOGIC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16 ENTRADAS DIGITALE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16 SALIDAS DIGITALE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STB COM. ETH.MBTCP/IP STD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CABLE USB M340 4,5 MT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2.5 MTS. RJ-45 A MINIDIN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ONVERSOR USB A RS-485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DE COMUNICACIÓN USB A RS-485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USB PARA PROCESADORES UNIT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HMI CABLE MINIDIN - RJ45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HMI CABLE PROGRAMACIÃ“N USB-USB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221 PLC 40 ES TR PNP ETH COMPACT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 xml:space="preserve">M221 PLC 16 I/O MODULAR C/TERM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 RESORTE (ETH)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241 PLC 40 ES TR PNP ETH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ULO ENTRADAS ANALOGICAS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ENTRAD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ENTRADAS HE10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32 ENTRADAS HE10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SALIDAS REL E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SALIDAS TR PNP HE10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RTUCHO M241 2 E AN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RTUCHO M241 2 S AN TENSION/CORRIENT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 xml:space="preserve">QTM ADAPT E/S REM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DROP ETHERNET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ICON X80 EIO DROP ADAPTER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580 HSBY CPU LEVEL 4 FOR R IO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580 CPU LEVEL 30 DIO &amp; RIO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 SLOTS ETHERNET BACKPLAN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 SLOTS ETHERNET BACKPLAN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2 SLOTS ETHERNET BACKPLAN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4 EA /2 SA V/I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2 SA V/I AISLAD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4 SA V/I AISLAD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8 SA V/I NO AISLAD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8 EA TC/RTD AISLADA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  <w:lang w:val="es-AR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s-AR" w:eastAsia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FTE 24/48 VDC ALTA CAPACIDAD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32 ED 24 VDC (+)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64 ED 24 VDC (+)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16 SD 24 VDC 0.5 A (+)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32 SD 24 VDC 0.1 A (+)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16 SD REL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TERMINAL A TORNILLO 20 PUNTOS STD.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 xml:space="preserve">M340 MOD. ETH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FACTORYCAST 10/100 RJ45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2 MB RS485/232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CABLE P/ EXTENS.BACKPLANE 0.8 MT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 xml:space="preserve">M340 MOD. P/ EXTENS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ACKPLANE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QTM CPU UNITY 512KB EXP.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Ã“D.REMOTO PROFIBUS DP V1 C/2 ETH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PRM CABLE EXTENSION BACKPLANE 1 MT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 MÃ“D.16ED 24VDC/12 SD 24VDC C/CONEC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 MÃ“D.32ED 24VDC/32 SD 24VDC C/CONEC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 MÃ“D. ETHERNET FACTORYCAST P/TSX37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EMORIA SRAM 224 KB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PRM CPU TSX57 2048E/S DIG. 512 E/S ANAL.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/PREMIUM REPUESTO PILA BACKUP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PRM FTE. ALIM. 24 VDC 30W + PILA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 BASE 16E PASIVA P/TM2DDI--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 BASE 16S Relé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ULO TELEFAST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 SALIDA A RELE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DVANTYS OTB NIM ETHERNET 24 VCC 20 E/S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ANAL.2E 0..10V-4..20MA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ANAL.4E/2S 0..10V-4..20MA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ANAL.1S 0..10V-4..20MA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 16E 24VCC BOR-EXTRA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.8S TR.PNP.BOR-EXTRAIB de acuerdo a lo indicado en el Punto 4. Del Documento 2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s-A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.4E 24VCC/4S REL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.16S RELE de acuerdo a lo indicado en el Punto 4. Del Documento 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umero de CUIT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4"/>
          <w:u w:val="single"/>
          <w:lang w:val="es-AR"/>
        </w:rPr>
      </w:pPr>
      <w:r>
        <w:rPr>
          <w:rFonts w:cs="Arial" w:ascii="Arial" w:hAnsi="Arial"/>
          <w:b/>
          <w:bCs/>
          <w:sz w:val="24"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8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45906/2018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AySA</cp:lastModifiedBy>
  <cp:lastPrinted>2018-06-22T10:06:00Z</cp:lastPrinted>
  <dcterms:modified xsi:type="dcterms:W3CDTF">2018-07-27T11:34:00Z</dcterms:modified>
  <cp:revision>41</cp:revision>
  <dc:subject/>
  <dc:title>Licitación B04003/011/2003</dc:title>
</cp:coreProperties>
</file>