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PÓSITO REAL DE LOS BIENES EN ARGENTINA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4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ncurso Público Nacional N° 43785 / 2018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caja límite para válvula maripos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</w:rPr>
        <w:t>DECLARO BAJO JURAMENTO que la dirección del depósito real de los bienes en la República Argentina es …………………………………………..…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4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8:00Z</dcterms:created>
  <dc:creator>Usuario</dc:creator>
  <dc:description/>
  <cp:keywords/>
  <dc:language>en-US</dc:language>
  <cp:lastModifiedBy>PEDREIRA, JUAN MANUEL</cp:lastModifiedBy>
  <cp:lastPrinted>2018-02-26T11:46:00Z</cp:lastPrinted>
  <dcterms:modified xsi:type="dcterms:W3CDTF">2018-03-28T14:59:00Z</dcterms:modified>
  <cp:revision>8</cp:revision>
  <dc:subject/>
  <dc:title>CONDICIONES PARTICULARES</dc:title>
</cp:coreProperties>
</file>