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09"/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2910/ 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4  -  Planilla de Ofertas Técnicas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Adquisición de Turbidímetro y Colorímetro Portátiles. 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es-AR"/>
        </w:rPr>
        <w:t xml:space="preserve">Oferta Básic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429"/>
        <w:gridCol w:w="1389"/>
        <w:gridCol w:w="1737"/>
        <w:gridCol w:w="2886"/>
        <w:gridCol w:w="2613"/>
        <w:gridCol w:w="2585"/>
      </w:tblGrid>
      <w:tr>
        <w:trPr>
          <w:tblHeader w:val="true"/>
          <w:trHeight w:val="5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Turbidímetro Portátil marca HACH, modelo 2100Q o similar. Según detalle en Especificación Técnica N°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Colorímetro Portátil para detección de cloro libre y total, marca HACH, modelo 58700 o similar. Según detalle en Especificación Técnica N°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 xml:space="preserve">Oferta Alternativa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lang w:val="es-AR"/>
        </w:rPr>
        <w:t xml:space="preserve">Esta planilla se deberá completar únicamente si presenta una oferta técnica alternativa, para lo cual deberá agregar las líneas necesarias. </w:t>
      </w:r>
    </w:p>
    <w:p>
      <w:pPr>
        <w:pStyle w:val="Normal"/>
        <w:jc w:val="center"/>
        <w:rPr>
          <w:rFonts w:ascii="Arial" w:hAnsi="Arial" w:cs="Arial"/>
          <w:bCs/>
          <w:sz w:val="20"/>
          <w:lang w:val="es-AR"/>
        </w:rPr>
      </w:pPr>
      <w:r>
        <w:rPr>
          <w:rFonts w:cs="Arial" w:ascii="Arial" w:hAnsi="Arial"/>
          <w:bCs/>
          <w:sz w:val="20"/>
          <w:lang w:val="es-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429"/>
        <w:gridCol w:w="1389"/>
        <w:gridCol w:w="1737"/>
        <w:gridCol w:w="2886"/>
        <w:gridCol w:w="2613"/>
        <w:gridCol w:w="2585"/>
      </w:tblGrid>
      <w:tr>
        <w:trPr>
          <w:tblHeader w:val="true"/>
          <w:trHeight w:val="5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Turbidímetro Portátil marca HACH, modelo 2100Q o similar. Según detalle en Especificación Técnica N°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Colorímetro Portátil para detección de cloro libre y total, marca HACH, modelo 58700 o similar. Según detalle en Especificación Técnica N°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ot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  <w:t>Tal lo indicado en el punto 8. FORMA DE COTIZAR del Pliego de Condiciones Particulares, se deja expresamente aclarado que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</w:tabs>
        <w:ind w:left="709" w:hanging="0"/>
        <w:jc w:val="both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552" w:leader="none"/>
        </w:tabs>
        <w:ind w:left="851" w:hanging="28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Oferta Alternativa se evaluará siempre y cuando la Oferta Básica sea la de menor valor, respecto de la presentada por los demás concursantes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ind w:left="709" w:hanging="142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552" w:leader="none"/>
        </w:tabs>
        <w:ind w:left="851" w:hanging="28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 se evaluarán Ofertas Alternativas si no se hubiere presentado la pertinente Oferta Básica.  En este caso dicha oferta será automáticamente descalificada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ind w:left="709" w:hanging="142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552" w:leader="none"/>
        </w:tabs>
        <w:ind w:left="851" w:hanging="28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n caso de cotizar una alternativa técnica, el oferente deberá identificar claramente en cada propuesta, cual es la Oferta Básica y cuál es la Oferta Alternativa. </w:t>
      </w:r>
    </w:p>
    <w:p>
      <w:pPr>
        <w:pStyle w:val="Normal"/>
        <w:rPr>
          <w:rFonts w:ascii="Arial" w:hAnsi="Arial" w:cs="Arial"/>
          <w:bCs/>
          <w:sz w:val="20"/>
          <w:szCs w:val="22"/>
          <w:lang w:val="es-AR"/>
        </w:rPr>
      </w:pPr>
      <w:r>
        <w:rPr>
          <w:rFonts w:cs="Arial" w:ascii="Arial" w:hAnsi="Arial"/>
          <w:bCs/>
          <w:sz w:val="20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eastAsia="Arial" w:cs="Arial" w:ascii="Arial" w:hAnsi="Arial"/>
              <w:sz w:val="16"/>
              <w:lang w:val="es-AR"/>
            </w:rPr>
            <w:t xml:space="preserve">                    </w:t>
          </w:r>
          <w:r>
            <w:rPr>
              <w:rFonts w:cs="Arial" w:ascii="Arial" w:hAnsi="Arial"/>
              <w:sz w:val="16"/>
              <w:lang w:val="es-AR"/>
            </w:rPr>
            <w:t>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 42910/2017</w:t>
      <w:br/>
      <w:t>Anexo 4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8:00Z</dcterms:created>
  <dc:creator>AASA</dc:creator>
  <dc:description/>
  <cp:keywords/>
  <dc:language>en-US</dc:language>
  <cp:lastModifiedBy>ESPINOZA, CLAUDIO ARIEL</cp:lastModifiedBy>
  <cp:lastPrinted>2017-11-29T13:19:00Z</cp:lastPrinted>
  <dcterms:modified xsi:type="dcterms:W3CDTF">2017-12-04T19:22:00Z</dcterms:modified>
  <cp:revision>6</cp:revision>
  <dc:subject/>
  <dc:title>Licitación B04003/011/2003</dc:title>
</cp:coreProperties>
</file>