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0957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ON DE LICENCIAS ORIGINALES DE SOFTWARE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7-07-14T10:49:00Z</dcterms:modified>
  <cp:revision>44</cp:revision>
  <dc:subject/>
  <dc:title>CONDICIONES PARTICULARES</dc:title>
</cp:coreProperties>
</file>