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40871/2017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Objeto:</w:t>
        <w:tab/>
        <w:t>Adquisición de Repuestos Originales para Tableros Eléctricos.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3422"/>
        <w:gridCol w:w="1193"/>
        <w:gridCol w:w="675"/>
        <w:gridCol w:w="821"/>
        <w:gridCol w:w="1282"/>
        <w:gridCol w:w="1240"/>
        <w:gridCol w:w="1264"/>
        <w:gridCol w:w="1557"/>
        <w:gridCol w:w="1975"/>
      </w:tblGrid>
      <w:tr>
        <w:trPr>
          <w:tblHeader w:val="true"/>
          <w:trHeight w:val="4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Íte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Descripció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0"/>
                <w:lang w:val="es-AR"/>
              </w:rPr>
            </w:pPr>
            <w:r>
              <w:rPr>
                <w:rFonts w:cs="Arial" w:ascii="Arial" w:hAnsi="Arial"/>
                <w:szCs w:val="20"/>
                <w:lang w:val="es-AR"/>
              </w:rPr>
              <w:t>Tipo de Material y/o Servicio (1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0"/>
                <w:lang w:val="es-AR"/>
              </w:rPr>
            </w:pPr>
            <w:r>
              <w:rPr>
                <w:rFonts w:cs="Arial" w:ascii="Arial" w:hAnsi="Arial"/>
                <w:szCs w:val="20"/>
                <w:lang w:val="es-AR"/>
              </w:rPr>
              <w:t>Unid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0"/>
                <w:lang w:val="es-AR"/>
              </w:rPr>
            </w:pPr>
            <w:r>
              <w:rPr>
                <w:rFonts w:cs="Arial" w:ascii="Arial" w:hAnsi="Arial"/>
                <w:szCs w:val="20"/>
                <w:lang w:val="es-AR"/>
              </w:rPr>
              <w:t>Can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Cs w:val="20"/>
                <w:lang w:val="es-AR"/>
              </w:rPr>
            </w:pPr>
            <w:r>
              <w:rPr>
                <w:rFonts w:cs="Arial" w:ascii="Arial" w:hAnsi="Arial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Posición Arancelar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País de Orige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0"/>
                <w:lang w:val="es-AR"/>
              </w:rPr>
            </w:pPr>
            <w:r>
              <w:rPr>
                <w:rFonts w:cs="Arial" w:ascii="Arial" w:hAnsi="Arial"/>
                <w:szCs w:val="20"/>
                <w:lang w:val="es-AR"/>
              </w:rPr>
              <w:t>Precio Unitario (2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0"/>
                <w:lang w:val="es-AR"/>
              </w:rPr>
            </w:pPr>
            <w:r>
              <w:rPr>
                <w:rFonts w:cs="Arial" w:ascii="Arial" w:hAnsi="Arial"/>
                <w:szCs w:val="20"/>
                <w:lang w:val="es-AR"/>
              </w:rPr>
              <w:t>Sub - Total  (2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0"/>
                <w:lang w:val="es-AR"/>
              </w:rPr>
            </w:pPr>
            <w:r>
              <w:rPr>
                <w:rFonts w:cs="Arial" w:ascii="Arial" w:hAnsi="Arial"/>
                <w:szCs w:val="20"/>
                <w:lang w:val="es-AR"/>
              </w:rPr>
              <w:t>OBSERVACIONES</w:t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rrancador suave 3P-28,5A-15kW- 230V/400V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S22D32Q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rancador suave  3P-42A-22kW-230V/400V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. Marca SCHNEIDER  ELECTRIC, Modelo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S22D47Q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rancador suave 3P-57A-30kW- 230V/400V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. Marca SCHNEIDER  ELECTRIC, Model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S22D62Q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oque de contactos temporizados OFF delay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Marca SCHNEIDER  ELECTRIC, Model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DR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o auxiliar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 Marca SCHNEIDER  ELECTRIC, Mod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V2AE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o auxiliar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 Marca SCHNEIDER  ELECTRIC, Mod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ADN31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o auxiliar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 Marca SCHNEIDER  ELECTRIC, Mod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E1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o auxiliar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 Marca SCHNEIDER  ELECTRIC, Mod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E1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acto auxiliar de off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9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actor tripolar 10kVA 440V AC3 24VCA Cod.24676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</w:p>
          <w:p>
            <w:pPr>
              <w:pStyle w:val="Normal"/>
              <w:rPr>
                <w:rFonts w:ascii="BrowalliaUPC" w:hAnsi="BrowalliaUPC" w:cs="BrowalliaUP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C1FLK11B7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actor tripolar 20kVA 440V AC3 24VCA Cod.24679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</w:p>
          <w:p>
            <w:pPr>
              <w:pStyle w:val="Normal"/>
              <w:rPr>
                <w:rFonts w:ascii="BrowalliaUPC" w:hAnsi="BrowalliaUPC" w:cs="BrowalliaUP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C1DLK11B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actor tripolar 25A 440V AC3 24VCA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LC1D09B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actor tripolar 50A 440V AC3 24VCA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LC1D32B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actor tripolar 80A 440V AC3 24VCA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LC1D65AB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isyuntor diferencial Tetrapolar 40A 30ma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tiquetas  (en tensión)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BY2426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tiquetas  (Man-0-Auto)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Y24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tiquetas  (marcha)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Y24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tiquetas  (parada de emergencia)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 ZBY94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tiquetas  (parada)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BY24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uardamotor magnetotérmico 11kW- 400V-100kA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V2ME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uardamotor magnetotérmico 18,5kW-400V-50kA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V3P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uardamotor magnetotérmico 30kW-400V-50kA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V3P65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rup. termomag.  2P-2A-10kAcod.24334-CURVA C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60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rup. termomag.  2P-6A-10kAcod.24335-CURVA C 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60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rup. termomag. 2P-10A-10kA-cod.24336-CURVA C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60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rup. termomag. 2P-16A-10kA-cod.24337-CURVA C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60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rup. termomag.  3P-6A-10kA-cod.24348-CURVA C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60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rup. termomag.  3P-16A-10kA-cod.24350-CURVA C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60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rup. termomag.  3P-25A-10kA-cod.24352-CURVA C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60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rup. termomag.  4P-40A-10kA-cod.24367-CURVA C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60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rup. termomag.  4P-80A-10kA-cod.18372-CURVA C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ca SCHNEIDER  ELECTRIC, Model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120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3" w:firstLine="223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terrup. termomag.  4P-125A-10kA-cod.18376-CURVA C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120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lave conmutadora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1C003QL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lave selectora metálica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B4BJ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lave voltimétrica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1F027ML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rada de emergencia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B4BS5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iloto luminoso AMBAR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B4BV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iloto luminoso ROJO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B4BV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eastAsia="ja-JP"/>
              </w:rPr>
              <w:t>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iloto luminoso VERDE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arca SCHNEIDER  ELECTRIC, Model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B4BV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ro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73736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27.7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/>
      </w:pPr>
      <w:r>
        <w:rPr>
          <w:rFonts w:eastAsia="Arial" w:cs="Arial" w:ascii="Arial" w:hAnsi="Arial"/>
          <w:b/>
          <w:bCs/>
          <w:sz w:val="28"/>
          <w:lang w:val="es-AR"/>
        </w:rPr>
        <w:t xml:space="preserve">                  </w:t>
      </w: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 w:eastAsia="en-US"/>
        </w:rPr>
      </w:pPr>
      <w:r>
        <w:rPr>
          <w:rFonts w:cs="Arial" w:ascii="Arial" w:hAnsi="Arial"/>
          <w:b/>
          <w:bCs/>
          <w:u w:val="single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0530</wp:posOffset>
                </wp:positionH>
                <wp:positionV relativeFrom="paragraph">
                  <wp:posOffset>82550</wp:posOffset>
                </wp:positionV>
                <wp:extent cx="295656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27.7pt;mso-wrap-distance-left:9.05pt;mso-wrap-distance-right:9.05pt;mso-wrap-distance-top:0pt;mso-wrap-distance-bottom:0pt;margin-top:6.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 xml:space="preserve">PLAZO DE ENTREGA: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s-AR"/>
        </w:rPr>
        <w:t>DIRECCIÓN DEL DEPOSITO DE LOS BIENES:</w:t>
      </w:r>
      <w:r>
        <w:rPr>
          <w:rFonts w:cs="Arial" w:ascii="Arial" w:hAnsi="Arial"/>
          <w:bCs/>
          <w:u w:val="single"/>
          <w:lang w:val="es-AR"/>
        </w:rPr>
        <w:t xml:space="preserve">   ______________________________________________________________</w:t>
      </w:r>
    </w:p>
    <w:p>
      <w:pPr>
        <w:pStyle w:val="Normal"/>
        <w:rPr>
          <w:rFonts w:ascii="Arial" w:hAnsi="Arial" w:cs="Arial"/>
          <w:bCs/>
          <w:u w:val="single"/>
          <w:lang w:val="es-AR"/>
        </w:rPr>
      </w:pPr>
      <w:r>
        <w:rPr>
          <w:rFonts w:cs="Arial" w:ascii="Arial" w:hAnsi="Arial"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Cs/>
          <w:u w:val="single"/>
          <w:lang w:val="es-AR"/>
        </w:rPr>
      </w:pPr>
      <w:r>
        <w:rPr>
          <w:rFonts w:cs="Arial" w:ascii="Arial" w:hAnsi="Arial"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eastAsia="Arial" w:cs="Arial" w:ascii="Arial" w:hAnsi="Arial"/>
              <w:sz w:val="16"/>
              <w:lang w:val="es-AR"/>
            </w:rPr>
            <w:t xml:space="preserve">         </w:t>
          </w:r>
          <w:r>
            <w:rPr>
              <w:rFonts w:cs="Arial" w:ascii="Arial" w:hAnsi="Arial"/>
              <w:sz w:val="16"/>
              <w:lang w:val="es-AR"/>
            </w:rPr>
            <w:t>AGOSTO 2017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40871/2017</w:t>
      <w:br/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MAURER, AYELEN</cp:lastModifiedBy>
  <cp:lastPrinted>2007-07-20T11:14:00Z</cp:lastPrinted>
  <dcterms:modified xsi:type="dcterms:W3CDTF">2017-08-01T13:05:00Z</dcterms:modified>
  <cp:revision>50</cp:revision>
  <dc:subject/>
  <dc:title>Licitación B04003/011/2003</dc:title>
</cp:coreProperties>
</file>