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39731/2017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UN SISTEMA DE COMUNICACIÓN 4 G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AySA</cp:lastModifiedBy>
  <cp:lastPrinted>2013-07-23T07:54:00Z</cp:lastPrinted>
  <dcterms:modified xsi:type="dcterms:W3CDTF">2017-04-10T13:39:00Z</dcterms:modified>
  <cp:revision>27</cp:revision>
  <dc:subject/>
  <dc:title>CONDICIONES PARTICULARES</dc:title>
</cp:coreProperties>
</file>