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IÓN COMPLEMENTARIA AL PLIEGO DE CONDICIONES PARTICULARES</w:t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NTRATACIÓN MEDIANTE ÓRDENES DE COMPRA ABIERT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modalidad de contratación del presente Concurso Público de Precios se efectuará mediante Orden de Compra Abierta sujeta a las siguientes condiciones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vigencia de la presente contratación se fija por un período de 12 meses, el que quedará expresamente establecido en la correspondiente Orden de Compra abierta.</w:t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 de que el importe total de la Orden de Compra no se agotare dentro del período de vigencia de la misma, se dará por cumplida con las cantidades confirmadas a la fecha de vencimiento de su vigenci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caso de que el importe total de la Orden de Compra se agotare antes de la finalización del período de vigencia, se procederá automáticamente a un nuevo Concurso de Precio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cantidades indicadas en la Planilla de Cotización se consideran estimada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Precios Unitarios de los materiales a cotizar permanecerán fijos e inamovibles durante la vigencia de la Orden de Compra. Los valores podrán ser expresados en Dólares Estadounidenses o Euros.</w:t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os Despachos (Órdenes de Pedido) con las necesidades serán emitidos por Agua y Saneamientos Argentinos S.A. con una anticipación de siete (45) días respecto de la fecha de entrega del material. </w:t>
      </w:r>
      <w:r>
        <w:rPr>
          <w:rFonts w:cs="Arial" w:ascii="Arial" w:hAnsi="Arial"/>
          <w:b/>
          <w:lang w:val="es-AR"/>
        </w:rPr>
        <w:t>En caso de no poder aceptar el plazo indicado, el Oferente deberá indicarlo expresamente en su ofert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gua y Saneamientos Argentinos S.A. no aceptará sustitutos o reemplazos del material solicitado en los Despacho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IMPORTANTE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AR"/>
              </w:rPr>
            </w:pPr>
            <w:r>
              <w:rPr>
                <w:rFonts w:cs="Arial" w:ascii="Arial" w:hAnsi="Arial"/>
                <w:u w:val="single"/>
                <w:lang w:val="es-AR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En cada Remito y Factura se deberá mencionar el número de Despacho como así también el número de Orden de Compr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17" w:footer="38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781" w:leader="none"/>
      </w:tabs>
      <w:ind w:right="-1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2016</w:t>
    </w:r>
  </w:p>
  <w:p>
    <w:pPr>
      <w:pStyle w:val="Foo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94635</wp:posOffset>
          </wp:positionH>
          <wp:positionV relativeFrom="paragraph">
            <wp:posOffset>10160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AR"/>
      </w:rPr>
      <w:tab/>
      <w:tab/>
    </w:r>
    <w:r>
      <w:rPr>
        <w:rFonts w:cs="Arial" w:ascii="Arial" w:hAnsi="Arial"/>
        <w:sz w:val="16"/>
      </w:rPr>
      <w:t>Concurso Público Nacional N° 37221/2016</w:t>
    </w:r>
  </w:p>
  <w:p>
    <w:pPr>
      <w:pStyle w:val="Header"/>
      <w:tabs>
        <w:tab w:val="clear" w:pos="4252"/>
        <w:tab w:val="center" w:pos="4500" w:leader="none"/>
        <w:tab w:val="right" w:pos="8504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junto I del Documento 1</w:t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18:00Z</dcterms:created>
  <dc:creator>AASA</dc:creator>
  <dc:description/>
  <cp:keywords/>
  <dc:language>en-US</dc:language>
  <cp:lastModifiedBy>AySA</cp:lastModifiedBy>
  <cp:lastPrinted>2006-04-06T09:28:00Z</cp:lastPrinted>
  <dcterms:modified xsi:type="dcterms:W3CDTF">2016-09-15T11:58:00Z</dcterms:modified>
  <cp:revision>24</cp:revision>
  <dc:subject/>
  <dc:title>Modalidad de Contratación</dc:title>
</cp:coreProperties>
</file>