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6913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ADQUISICION DE LICENCIAS  ORIGINALES DE SOFTWARE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8-09T13:00:00Z</dcterms:modified>
  <cp:revision>30</cp:revision>
  <dc:subject/>
  <dc:title>CONDICIONES PARTICULARES</dc:title>
</cp:coreProperties>
</file>