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Documento 3 A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icitación Pública Nacional Nº 37692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Vehículos Utilitarios y No Utilitario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Documento 6 – Declaración Jurad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10-31T19:30:00Z</cp:lastPrinted>
  <dcterms:modified xsi:type="dcterms:W3CDTF">2016-10-31T14:48:00Z</dcterms:modified>
  <cp:revision>32</cp:revision>
  <dc:subject/>
  <dc:title>CONDICIONES PARTICULARES</dc:title>
</cp:coreProperties>
</file>