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ind w:left="-85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mpliación de la Solución de Virtualización de Escritorios </w:t>
      </w:r>
    </w:p>
    <w:p>
      <w:pPr>
        <w:pStyle w:val="Heading"/>
        <w:ind w:left="-851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ind w:left="-851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4999"/>
        <w:gridCol w:w="2545"/>
      </w:tblGrid>
      <w:tr>
        <w:trPr>
          <w:tblHeader w:val="true"/>
          <w:trHeight w:val="293" w:hRule="atLeast"/>
        </w:trPr>
        <w:tc>
          <w:tcPr>
            <w:tcW w:w="1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Objeto</w:t>
            </w:r>
          </w:p>
        </w:tc>
        <w:tc>
          <w:tcPr>
            <w:tcW w:w="4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querido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65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RC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65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ODEL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ador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Fabricante de la solución deberá proporcionar servidores que trabajen sobre arquitectura x86 de Int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val="es-ES"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AR"/>
              </w:rPr>
              <w:t xml:space="preserve">Servidores blade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AR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ullet"/>
              <w:numPr>
                <w:ilvl w:val="0"/>
                <w:numId w:val="0"/>
              </w:numPr>
              <w:spacing w:before="60" w:after="0"/>
              <w:ind w:left="21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AR"/>
              </w:rPr>
              <w:t>El dispositivo ofertado deberá: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AR"/>
              </w:rPr>
              <w:t>Aumentar el rendimiento, la flexibilidad y la escala de las aplicaciones tanto virtualizadas como no virtualizada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AR"/>
              </w:rPr>
              <w:t>Poder implementar aplicaciones más rápidamente y administre la conectividad según sea necesario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AR"/>
              </w:rPr>
              <w:t>Obtener la capacidad de memoria y de E/S para satisfacer cualquier necesidad</w:t>
            </w:r>
          </w:p>
          <w:p>
            <w:pPr>
              <w:pStyle w:val="TableBullet"/>
              <w:numPr>
                <w:ilvl w:val="0"/>
                <w:numId w:val="2"/>
              </w:numPr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AR"/>
              </w:rPr>
              <w:t>Reducir la cantidad de adaptadores, cables y switches de la capa de acceso necesarios para conectividad LAN y SAN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A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amiento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 solución debe contemplar 2 Blades con 2 x 2.60 GHz E5-2640 v3/90W 8C/20MB Cache/DDR4 1866MHz y contar como mínimo con 16 X 32GB DDR4 – 2133 – MHz LRDIMM / PC4-17000 / quad Rank / x4 / 1.2v y 2x300 SAS 10k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Operativo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 solución debe contemplar licencias suficientes de VMware vSphere with Operations Management Enterprise para instalar como hipervisor en los equipos ofertados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ación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oferente deberá realizar la configuración inicial de todos los componentes ofertados, con personal propio y certificado por los fabricantes involucrad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e aceptarán servicios terceriz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orte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equipamiento ofertado, deberá contar con soporte 7x24 con 4hs. para part replacement y una duración de 36 meses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Heading"/>
        <w:ind w:left="-851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ind w:left="-851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ind w:left="-851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ind w:left="-851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ind w:left="-851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ind w:left="-851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ind w:left="-851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ind w:left="-851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6298"/>
        <w:gridCol w:w="1606"/>
      </w:tblGrid>
      <w:tr>
        <w:trPr>
          <w:trHeight w:val="315" w:hRule="atLeast"/>
        </w:trPr>
        <w:tc>
          <w:tcPr>
            <w:tcW w:w="11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Objeto</w:t>
            </w:r>
          </w:p>
        </w:tc>
        <w:tc>
          <w:tcPr>
            <w:tcW w:w="62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Requerido</w:t>
            </w:r>
          </w:p>
        </w:tc>
        <w:tc>
          <w:tcPr>
            <w:tcW w:w="160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Cumple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 deberá realizar el upgrade de las 150 (ciento cincuenta) licencias de VMware Horizon Standard (CU) actuales de AySA a 300 (trescientas) licencias de VMware Horizon Enterprise (NU). 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 deberán proveer 200 (doscientas) licencias de VMware Horizon Enterprise (NU) adicionale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propuesta deberá de soportar al menos 20,000 conexiones concurrentes de usuario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protocolos como PCoIP y Blast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de ofrecer mecanismos para el control de ancho de banda y calidad de adobe flash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de contar con mecanismos para reducir el ancho de banda consumido en la red por usuario y/o política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monitoreo a nivel profundo y reportes de uso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la creación y asignación de escritorios desde una sola consola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er capaz de entregar escritorios virtuales con soporte de gráficos 3D a través de hardware dedicado, compartido o a través de software; soportando la tecnología vGPU. La misma infraestructura deberá soportar escritorios con distintas capacidades de 3D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permitir la conexión de clientes desde sistemas operativos soportados por la industria (OSs)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de soportar la conexión de clientes desde Thin Clients / Zero clientes que sean estándar de industria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ofrecer un driver universal para impresión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ofrecer experiencia de video de alta calidad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ajustarse dinámicamente a cambios que sucedan del lado del cliente con respecto a configuración de impresora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ajustarse dinámicamente a los cambios que sucedan en la configuración de el/los monitor(es) del lado del cliente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de ser capaz de ajustar parámetros para mantener la experiencia del usuario cuando se tenga un aumento en la latencia de red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rte para múltiples monitores del lado del cliente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6298"/>
        <w:gridCol w:w="1606"/>
      </w:tblGrid>
      <w:tr>
        <w:trPr>
          <w:trHeight w:val="315" w:hRule="atLeast"/>
        </w:trPr>
        <w:tc>
          <w:tcPr>
            <w:tcW w:w="11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Objeto</w:t>
            </w:r>
          </w:p>
        </w:tc>
        <w:tc>
          <w:tcPr>
            <w:tcW w:w="62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Requerido</w:t>
            </w:r>
          </w:p>
        </w:tc>
        <w:tc>
          <w:tcPr>
            <w:tcW w:w="160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Cumple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rte para dispositivos USB y control de funcionalidades de los mismo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rte para escritorios virtuales persistente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rte para escritorios virtuales no persistentes que pueden ser compartidos entre múltiples usuario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rte para la reproducción de múltiples formatos multimedia como: MPEG 1; MPEG 2; MPEG 4; WMV 7/8/9; WMA; AC3; MP3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rte para el control y configuración de los recursos utilizados por Audio y video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de ser capaz de entregar distintos escritorios para distintos casos de uso y/o categorías de usuario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permitir cambios en la sesión y datos de usuario, salvar dichos cambios y que persistan a través de diferentes sesiones y dispositivo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contar con soporte para Windows 7, 8.x y 10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ofrecer APIs de integración con soluciones de VoIP (softphones)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de ser capaz de restringir el acceso a dispositivos USB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el acceso a dispositivos locales seriales y USB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productos de Anti virus integrados directamente con  el hipervisor a través de módulos de Kernel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configuración de impresoras en base a la ubicación del cliente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de soportar diseños con múltiples centros de datos ya sea en esquemas Activo/activo, activo/pasivo permitiendo al usuario acceder a un escritorio y sus datos en distintos centros de dato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de soportar el acceso a escritorios virtuales a través de HTML5 desde un navegador compatible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la gestión de servicio para toda la infraestructura desde una sola interfaz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6298"/>
        <w:gridCol w:w="1606"/>
      </w:tblGrid>
      <w:tr>
        <w:trPr>
          <w:trHeight w:val="315" w:hRule="atLeast"/>
        </w:trPr>
        <w:tc>
          <w:tcPr>
            <w:tcW w:w="11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Objeto</w:t>
            </w:r>
          </w:p>
        </w:tc>
        <w:tc>
          <w:tcPr>
            <w:tcW w:w="62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Requerido</w:t>
            </w:r>
          </w:p>
        </w:tc>
        <w:tc>
          <w:tcPr>
            <w:tcW w:w="160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Cumple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que el nodo de gestión donde residen los servicios de conexión, configuración, etc. pueda ser entregado en esquemas de alta disponibilidad para asegurar el servicio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y asegurar la segmentación de red para distintos tipos de tráfico, como gestión, producción y almacenamiento, entre otro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la migración de los escritorios y servidores entre distintos niveles o "tiers" de almacenamiento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ofrecer acceso a los escritorios virtuales desde múltiples locaciones y dispositivos, como teléfonos celulares, acceso externo (fuera de la LAN corporativa)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ofrecer acceso a través de WAN sin dependencia de una VPN y sin costo extra por dispositivos de hardware para cumplir esta función, deberá estar incluido en las capacidades de los nodos de gestión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 deberá poder demostrar la disponibilidad a través de balanceo y redundancia de componentes en todos los distintos niveles de infraestructura que componen la solución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 deberá de soportar la seguridad de los datos y cumplimiento regulatorio a través de capacidades como (no limitado a) acceso con autenticación de dos vías, protocolo de despliegue encriptado, etc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la actualización de software de manera centralizada sin disrupción al servicio del usuario final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lataforma de virtualización y gestión deberá de proveer APIs y marcos de automatización para la integración con herramientas externas de orquestación y gestión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lataforma de virtualización deberá de soportar la migración de datos de VMs (escritorios virtuales y servidores) entre distintos tipos de arreglos de disco (NAS/SAN/DAS) y protocolos de almacenamiento (FC/iSCSI/NFS/FCoE/VMFS-L) sin tener una baja en los servicio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6298"/>
        <w:gridCol w:w="1606"/>
      </w:tblGrid>
      <w:tr>
        <w:trPr>
          <w:trHeight w:val="315" w:hRule="atLeast"/>
        </w:trPr>
        <w:tc>
          <w:tcPr>
            <w:tcW w:w="11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Objeto</w:t>
            </w:r>
          </w:p>
        </w:tc>
        <w:tc>
          <w:tcPr>
            <w:tcW w:w="62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Requerido</w:t>
            </w:r>
          </w:p>
        </w:tc>
        <w:tc>
          <w:tcPr>
            <w:tcW w:w="160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Cumple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lataforma de virtualización deberá de proveer la colocación inteligente y balanceo a nivel del almacenamiento de las máquinas virtuales en base al acceso a disco y espacio reduciendo los esfuerzos operativos asociados con el monitoreo y gestión de almacenamiento para las máquinas virtuale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lataforma de virtualización deberá proveer mecanismos para la gestión dinámica de energía eléctrica, permitiendo que los servidores entren en un estado de "stand-by" en horas que la carga sea baja y reanudando el estado de estos servidores cuando la carga de escritorios y/o servidores virtuales se incremente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lataforma de virtualización deberá de proveer visibilidad en el comportamiento del almacenamiento, consumo de ancho de banda, latencia y otros factores que favorezcan la resolución de problema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lataforma de virtualización deberá de proveer capacidades para asignar QoS a almacenamiento en forma de shares de I/O y límites de manera distribuida en cluster, estas capacidades deberán de estar disponibles para almacenamientos basados en FC, iSCSI, NFS y FCoE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lataforma de virtualización deberá de integrarse con soluciones de terceros para ofrecer servicios de seguridad sin agente apoyándose del hipervisor y máquinas virtuales de seguridad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lataforma de virtualización deberá de soportar archivos de hasta 62TB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lataforma de virtualización deberá de soportar la sobre asignación de recursos de RAM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lataforma de virtualización deberá de soportar la sobre asignación de recursos de CPU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poder ser arquitectada de manera distribuida a nivel geográfico, permitiendo que los usuarios cuenten con movilidad y poder acceder a los servicios desde distintos nodos de gestión/conexión. Esta arquitectura deberá soportar hasta 20,000 conexiones concurrentes entre sitio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de poder utilizar de manera nativa optimizaciones a nivel de almacenamiento por parte del hipervisor como lo pueden ser Space Efficient Disk e integración a través de APIs con el almacenamiento (SCSI y NFS)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6298"/>
        <w:gridCol w:w="1606"/>
      </w:tblGrid>
      <w:tr>
        <w:trPr>
          <w:trHeight w:val="315" w:hRule="atLeast"/>
        </w:trPr>
        <w:tc>
          <w:tcPr>
            <w:tcW w:w="11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Objeto</w:t>
            </w:r>
          </w:p>
        </w:tc>
        <w:tc>
          <w:tcPr>
            <w:tcW w:w="62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Requerido</w:t>
            </w:r>
          </w:p>
        </w:tc>
        <w:tc>
          <w:tcPr>
            <w:tcW w:w="160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Cumple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de soportar la entrega de almacenamiento de manera automatizada utilizando recursos de disco local y asegurando la disponibilidad de la información en base a distintas copias de la misma en los nodos que constituyen el cluster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ofrecer autenticación a través de RADIU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ofrecer autenticación a través de SecurID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que la imagen base de escritorios se copie automáticamente y se personalice agregando así una identidad única para cada puesto de trabajo (por ejemplo, el cambio de Windows SID, el nombre y la IP del sistema operativo) para evitar conflictos entre otras copia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consola de administración debe ser accesible a través de la Web sin necesidad de instalar ningún software en el cliente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consola de administración deberá contar con una gestión basada en role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oportar Microsoft Lync en su versión 2013, permitiendo contar con el software de cliente instalado directamente en los escritorios virtuales. La comunicación de la cámara o “webcam” USB deberá ser comprimida para poder reducir el ancho de banda de igual manera se deberá de utilizar canales de comunicación UDP para un correcto funcionamiento en ambientes WAN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 protocolo de despliegue principal deberá soportar al menos AES-128 como método de encripción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 protocolo de despliegue principal deberá contar con la certificación de seguridad FIPS-140-2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 deberá poder hacer uso de múltiples VLANs para las imágenes maestras de los escritorios, esto con el objetivo de poder incrementar la cantidad de escritorios a través de mayor cantidad de subnet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contar con licenciamiento basado en usuario nombrado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ofrecer la capacidad de adquirir "add-ons" de VDI en el caso de contar con el hipervisor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er capaz de empaquetar aplicaciones, de tal manera de hacerlas portables entre distintas versiones de sistemas operativos Window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6298"/>
        <w:gridCol w:w="1606"/>
      </w:tblGrid>
      <w:tr>
        <w:trPr>
          <w:trHeight w:val="315" w:hRule="atLeast"/>
        </w:trPr>
        <w:tc>
          <w:tcPr>
            <w:tcW w:w="11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Objeto</w:t>
            </w:r>
          </w:p>
        </w:tc>
        <w:tc>
          <w:tcPr>
            <w:tcW w:w="62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Requerido</w:t>
            </w:r>
          </w:p>
        </w:tc>
        <w:tc>
          <w:tcPr>
            <w:tcW w:w="160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Cumple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er capaz de administrar las imágenes de software de los desktops, sean estos físicos o virtuales en modalidad dedicada o clon full. Esta administración deberá incluir - con la posibilidad de migración de versiones: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ivers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stema operativo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licaciones comunes a todos los usuarios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licaciones por perfil de usuario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emás de centralizar los datos de trabajo del usuario con las imágenes de software aprovisionado, de tal manera de permitir backup/restore, recambio de hardware, migración de hardware y software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disponer de un portal que permita al usuario autenticarse en un único lugar y de allí acceder en modalidad de "single sign on" a las aplicaciones y los desktops virtuales; donde las aplicaciones pueden ser Hosted Apps de Vmware, XenApp de Citrix, SaaS, Office 365, Google Apps. Implementando un catálogo de aplicaciones disponibles al usuario, dependiendo del perfil del mismo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de ser capaz de soportar la presentación y/o hosting de VDI y aplicacione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trega de aplicaciones y escritorios virtuales desde una sola plataforma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er capaz de monitorear, identificar y alertar de problemáticas específicas de VDI, y además brindar visibilidad y recomendaciones a personal de mesa de ayuda, operadores y administradores de la infraestructura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berá incluir: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eño y workflow de automatización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el de estado de operaciones: Monitoreo de Salud, Riesgo y Eficiencia de la operación; incluyendo análisis de performance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ministración de la capacidad con planificación de la misma, e indicación de optimización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er capaz de administrar la personalización del ambiente de usuario, por parte del mismo usuario, manteniendo esta personalización a través de los distintos dispositivos.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6091"/>
        <w:gridCol w:w="1401"/>
      </w:tblGrid>
      <w:tr>
        <w:trPr>
          <w:trHeight w:val="315" w:hRule="atLeast"/>
        </w:trPr>
        <w:tc>
          <w:tcPr>
            <w:tcW w:w="157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Objeto</w:t>
            </w:r>
          </w:p>
        </w:tc>
        <w:tc>
          <w:tcPr>
            <w:tcW w:w="60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Requerido</w:t>
            </w:r>
          </w:p>
        </w:tc>
        <w:tc>
          <w:tcPr>
            <w:tcW w:w="140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Cumple</w:t>
            </w:r>
          </w:p>
        </w:tc>
      </w:tr>
      <w:tr>
        <w:trPr>
          <w:trHeight w:val="600" w:hRule="atLeast"/>
        </w:trPr>
        <w:tc>
          <w:tcPr>
            <w:tcW w:w="15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er capaz de entregar escritorios virtuales con sistemas operativos guest tanto en Windows como en Linux.</w:t>
            </w:r>
          </w:p>
        </w:tc>
        <w:tc>
          <w:tcPr>
            <w:tcW w:w="14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er capaz de entregar y administrar aplicaciones a los desktops de VDI en forma dinámica, a demanda y en caliente; independientemente de la instalación de las mismas en el sistema operativo guest. Es decir, estas aplicaciones deberán figurar como instaladas nativamente en el desktop (sistema operativo) del usuario.</w:t>
            </w:r>
          </w:p>
        </w:tc>
        <w:tc>
          <w:tcPr>
            <w:tcW w:w="14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er capaz, en su herramienta de monitoreo, de verificación de estado de funcionamiento de su infraestructura y análisis de performance.</w:t>
            </w:r>
          </w:p>
        </w:tc>
        <w:tc>
          <w:tcPr>
            <w:tcW w:w="14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olución deberá ser capaz, en su herramienta de monitoreo, de realizar análisis de planificación de capacidad y predicción de crecimiento. Deberá contar con funcionalidades para la planificación de capacidad del entorno de VDI, con la propiedad de detectar cuellos de botella existentes o potenciales, y la posibilidad de simular escenarios de crecimiento de carga o de indisponibilidad de infraestructura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lementación</w:t>
            </w:r>
          </w:p>
        </w:tc>
        <w:tc>
          <w:tcPr>
            <w:tcW w:w="6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 oferente deberá realizar la configuración inicial de todos los componentes ofertados, con personal propio y certificado por los fabricantes involucrados. No se aceptarán servicios tercerizados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57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orte</w:t>
            </w:r>
          </w:p>
        </w:tc>
        <w:tc>
          <w:tcPr>
            <w:tcW w:w="60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 debe contemplar licenciamiento de uso perpetuo, con servicio de mantenimiento y actualización del producto ofrecidos por el término mínimo de 3 años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 servicio de soporte debe estar disponible de 7x24 los 365 días del año.</w:t>
            </w:r>
          </w:p>
        </w:tc>
        <w:tc>
          <w:tcPr>
            <w:tcW w:w="140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2096" w:footer="3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5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Octubre 2016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 xml:space="preserve">Representante Técnic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lang w:val="es-AR"/>
            </w:rPr>
          </w:pPr>
          <w:r>
            <w:rPr>
              <w:rFonts w:cs="Arial" w:ascii="Arial" w:hAnsi="Arial"/>
              <w:b/>
              <w:bCs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lang w:val="es-AR"/>
            </w:rPr>
          </w:pPr>
          <w:r>
            <w:rPr>
              <w:rFonts w:cs="Arial" w:ascii="Arial" w:hAnsi="Arial"/>
              <w:b/>
              <w:bCs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 xml:space="preserve">Representante Comercial </w:t>
          </w:r>
        </w:p>
        <w:p>
          <w:pPr>
            <w:pStyle w:val="Heading2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Tahoma" w:hAnsi="Tahoma" w:cs="Tahoma"/>
        <w:sz w:val="16"/>
        <w:lang w:val="es-MX"/>
      </w:rPr>
    </w:pPr>
    <w:r>
      <w:rPr>
        <w:rFonts w:cs="Tahoma" w:ascii="Tahoma" w:hAnsi="Tahoma"/>
        <w:sz w:val="16"/>
        <w:lang w:val="es-MX"/>
      </w:rPr>
    </w:r>
  </w:p>
  <w:p>
    <w:pPr>
      <w:pStyle w:val="Footer"/>
      <w:rPr>
        <w:rFonts w:ascii="Tahoma" w:hAnsi="Tahoma" w:cs="Tahoma"/>
        <w:sz w:val="16"/>
        <w:lang w:val="es-MX"/>
      </w:rPr>
    </w:pPr>
    <w:r>
      <w:rPr>
        <w:rFonts w:cs="Tahoma" w:ascii="Tahoma" w:hAnsi="Tahoma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3" w:hanging="0"/>
      <w:jc w:val="right"/>
      <w:rPr>
        <w:rFonts w:ascii="Arial" w:hAnsi="Arial" w:cs="Arial"/>
        <w:sz w:val="16"/>
        <w:highlight w:val="yellow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15240</wp:posOffset>
          </wp:positionV>
          <wp:extent cx="6858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n-US" w:eastAsia="en-US"/>
      </w:rPr>
      <w:t>Licitacion Publica Nacional N° 37427/2016</w:t>
    </w:r>
  </w:p>
  <w:p>
    <w:pPr>
      <w:pStyle w:val="Header"/>
      <w:ind w:right="-8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cumento 2 – Item 1</w:t>
    </w:r>
  </w:p>
  <w:p>
    <w:pPr>
      <w:pStyle w:val="Header"/>
      <w:ind w:right="-8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  <w:p>
    <w:pPr>
      <w:pStyle w:val="Header"/>
      <w:ind w:right="-8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junto I</w:t>
    </w:r>
  </w:p>
  <w:p>
    <w:pPr>
      <w:pStyle w:val="Header"/>
      <w:ind w:right="-8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>
        <w:rFonts w:cs="Arial" w:ascii="Arial" w:hAnsi="Arial"/>
        <w:b/>
        <w:bCs/>
        <w:sz w:val="28"/>
        <w:szCs w:val="44"/>
        <w:u w:val="single"/>
      </w:rPr>
      <w:t>Adjunto I - Item 1 -  HOJA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16"/>
        </w:tabs>
        <w:ind w:left="216" w:hanging="21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5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5" w:hanging="0"/>
      <w:outlineLvl w:val="5"/>
    </w:pPr>
    <w:rPr>
      <w:rFonts w:ascii="Arial" w:hAnsi="Arial" w:cs="Arial"/>
      <w:bCs/>
      <w:sz w:val="24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b/>
      <w:sz w:val="24"/>
      <w:u w:val="single"/>
      <w:lang w:val="es-A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rFonts w:ascii="Tahoma" w:hAnsi="Tahoma" w:cs="Tahoma"/>
      <w:b/>
      <w:bCs/>
      <w:sz w:val="24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u w:val="single"/>
      <w:lang w:val="es-AR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jc w:val="both"/>
      <w:outlineLvl w:val="2"/>
    </w:pPr>
    <w:rPr>
      <w:rFonts w:ascii="Arial" w:hAnsi="Arial" w:cs="Arial"/>
      <w:b/>
      <w:sz w:val="24"/>
      <w:u w:val="single"/>
      <w:lang w:val="en-US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utlineLvl w:val="2"/>
    </w:pPr>
    <w:rPr>
      <w:rFonts w:ascii="Tahoma" w:hAnsi="Tahoma" w:cs="Tahoma"/>
      <w:b/>
      <w:szCs w:val="36"/>
      <w:u w:val="single"/>
    </w:rPr>
  </w:style>
  <w:style w:type="paragraph" w:styleId="DefaultText">
    <w:name w:val="Default Text"/>
    <w:basedOn w:val="Normal"/>
    <w:qFormat/>
    <w:pPr/>
    <w:rPr>
      <w:rFonts w:ascii="Tahoma" w:hAnsi="Tahoma" w:cs="Tahoma"/>
      <w:sz w:val="18"/>
      <w:lang w:val="en-US" w:eastAsia="en-US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60" w:after="60"/>
    </w:pPr>
    <w:rPr>
      <w:rFonts w:ascii="Franklin Gothic Book" w:hAnsi="Franklin Gothic Book" w:eastAsia="SimSun;宋体" w:cs="Calibri"/>
      <w:sz w:val="19"/>
      <w:szCs w:val="22"/>
      <w:lang w:val="en-US"/>
    </w:rPr>
  </w:style>
  <w:style w:type="paragraph" w:styleId="TableBullet">
    <w:name w:val="Table - Bullet"/>
    <w:qFormat/>
    <w:pPr>
      <w:widowControl w:val="false"/>
      <w:numPr>
        <w:ilvl w:val="0"/>
        <w:numId w:val="2"/>
      </w:numPr>
      <w:bidi w:val="0"/>
      <w:spacing w:before="60" w:after="0"/>
    </w:pPr>
    <w:rPr>
      <w:rFonts w:ascii="Franklin Gothic Book" w:hAnsi="Franklin Gothic Book" w:eastAsia="SimSun;宋体" w:cs="Franklin Gothic Book"/>
      <w:color w:val="000000"/>
      <w:sz w:val="19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22:28:00Z</dcterms:created>
  <dc:creator>AASA</dc:creator>
  <dc:description/>
  <cp:keywords/>
  <dc:language>en-US</dc:language>
  <cp:lastModifiedBy>MAURER, AYELEN</cp:lastModifiedBy>
  <cp:lastPrinted>2015-04-29T19:16:00Z</cp:lastPrinted>
  <dcterms:modified xsi:type="dcterms:W3CDTF">2016-10-12T17:34:00Z</dcterms:modified>
  <cp:revision>9</cp:revision>
  <dc:subject/>
  <dc:title>ESPECIFICACIONES TECNICAS PARA MEDIORES DE AGUA FRIA POTABLE HASTA 1500 m3/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