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ÍNDICE POR TOMOS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954"/>
        <w:gridCol w:w="5392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OMO 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ciones a los Oferentes (IAO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de la Licitación (DDL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  <w:b/>
              </w:rPr>
              <w:t>Países Elegible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V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ios de la Ofert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: Lista de Cantidades Valorada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: Planilla de Propuest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I: Carpeta de Capacidad Técnic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ciones Generales del Contrato (CGC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ciones Especiales del Contrato (CEC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: Otras Condiciones Especiales del Contrato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: Alcance de la Inspección del Contratante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I: Redeterminación del Valor de la Obr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V: Sancione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V: Informe de Impacto Ambiental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72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2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aciones y Condiciones de Cumplimiento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-a: Línea de Transmisión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ind w:left="612" w:hanging="1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1 – Sección 2 – Sección 3 – Sección 4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3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ind w:left="612" w:hanging="6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-b: Estaciones Transformadora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ind w:left="648" w:hanging="2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1 – Sección 2 – Sección 3 – Sección 4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120"/>
              <w:ind w:left="648" w:hanging="2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5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96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X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nograma de Obr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X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ios de Garantí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X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Contrato de Fideicomis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ÍNDICE POR TOMOS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954"/>
        <w:gridCol w:w="5392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96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OMO 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ciones a los Oferentes (IAO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de la Licitación (DDL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íses Elegible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V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ios de la Ofert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: Lista de Cantidades Valorada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: Planilla de Propuest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I: Carpeta de Capacidad Técnic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ciones Generales del Contrato (CGC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ciones Especiales del Contrato (CEC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: Otras Condiciones Especiales del Contrato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: Alcance de la Inspección del Contratante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I: Redeterminación del Valor de la Obr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V: Sancione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V: Informe de Impacto Ambiental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2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aciones y Condiciones de Cumplimiento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-a: Línea de Transmisión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1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1 – Sección 2 – Sección 3 – Sección 4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3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ind w:left="612" w:hanging="6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-b: Estaciones Transformadora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ind w:left="648" w:hanging="2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1 – Sección 2 – Sección 3 – Sección 4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120"/>
              <w:ind w:left="648" w:hanging="2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5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96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X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nograma de Obr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X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ios de Garantí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X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Contrato de Fideicomis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ÍNDICE POR TOMOS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954"/>
        <w:gridCol w:w="5392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96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OMO 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ciones a los Oferentes (IAO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de la Licitación (DDL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íses Elegible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V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ios de la Ofert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: Lista de Cantidades Valorada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: Planilla de Propuest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I: Carpeta de Capacidad Técnic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ciones Generales del Contrato (CGC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ciones Especiales del Contrato (CEC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: Otras Condiciones Especiales del Contrato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: Alcance de la Inspección del Contratante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I: Redeterminación del Valor de la Obr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V: Sancione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V: Informe de Impacto Ambiental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72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2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aciones y Condiciones de Cumplimiento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-a: Línea de Transmisión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ind w:left="612" w:hanging="1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1 – Sección 2 – Sección 3 – Sección 4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3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-b: Estaciones Transformadora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48" w:hanging="2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1 – Sección 2 – Sección 3 – Sección 4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120"/>
              <w:ind w:left="648" w:hanging="2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5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96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X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nograma de Obr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X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ios de Garantí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X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Contrato de Fideicomis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ÍNDICE POR TOMOS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954"/>
        <w:gridCol w:w="5392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96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OMO 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ciones a los Oferentes (IAO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de la Licitación (DDL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íses Elegible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V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ios de la Ofert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: Lista de Cantidades Valorada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: Planilla de Propuest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I: Carpeta de Capacidad Técnic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ciones Generales del Contrato (CGC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ciones Especiales del Contrato (CEC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: Otras Condiciones Especiales del Contrato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: Alcance de la Inspección del Contratante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I: Redeterminación del Valor de la Obr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V: Sancione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V: Informe de Impacto Ambiental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72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2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aciones y Condiciones de Cumplimiento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-a: Línea de Transmisión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ind w:left="612" w:hanging="1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1 – Sección 2 – Sección 3 – Sección 4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3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ind w:left="612" w:hanging="6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-b: Estaciones Transformadora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ind w:left="648" w:hanging="2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1 – Sección 2 – Sección 3 – Sección 4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20"/>
              <w:ind w:left="648" w:hanging="2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5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96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X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nograma de Obr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X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ios de Garantí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X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Contrato de Fideicomis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ÍNDICE POR TOMOS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954"/>
        <w:gridCol w:w="5392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96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OMO 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ciones a los Oferentes (IAO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de la Licitación (DDL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íses Elegible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V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ios de la Ofert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: Lista de Cantidades Valorada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: Planilla de Propuest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I: Carpeta de Capacidad Técnic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ciones Generales del Contrato (CGC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ciones Especiales del Contrato (CEC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: Otras Condiciones Especiales del Contrato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: Alcance de la Inspección del Contratante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II: Redeterminación del Valor de la Obr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IV: Sancione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o V: Informe de Impacto Ambiental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72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2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aciones y Condiciones de Cumplimiento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-a: Línea de Transmisión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ind w:left="612" w:hanging="1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1 – Sección 2 – Sección 3 – Sección 4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3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ind w:left="612" w:hanging="6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-b: Estaciones Transformadora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ind w:left="648" w:hanging="2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1 – Sección 2 – Sección 3 – Sección 4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80" w:after="120"/>
              <w:ind w:left="648" w:hanging="2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ción 5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O 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VII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s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IX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nograma de Obr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X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ios de Garantía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ón X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Contrato de Fideicomis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lang w:val="en-US"/>
      </w:rPr>
      <w:fldChar w:fldCharType="begin"/>
    </w:r>
    <w:r>
      <w:rPr>
        <w:sz w:val="18"/>
        <w:i/>
        <w:lang w:val="en-US"/>
      </w:rPr>
      <w:instrText xml:space="preserve"> FILENAME </w:instrText>
    </w:r>
    <w:r>
      <w:rPr>
        <w:sz w:val="18"/>
        <w:i/>
        <w:lang w:val="en-US"/>
      </w:rPr>
      <w:fldChar w:fldCharType="separate"/>
    </w:r>
    <w:r>
      <w:rPr>
        <w:sz w:val="18"/>
        <w:i/>
        <w:lang w:val="en-US"/>
      </w:rPr>
      <w:t>input.doc</w:t>
    </w:r>
    <w:r>
      <w:rPr>
        <w:sz w:val="18"/>
        <w:i/>
        <w:lang w:val="en-US"/>
      </w:rPr>
      <w:fldChar w:fldCharType="end"/>
    </w:r>
    <w:r>
      <w:rPr>
        <w:i/>
        <w:sz w:val="18"/>
        <w:lang w:val="en-US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PROGRAMA DE ABASTECIMIENTO ELECTRICO EN LAS DISTINTAS REGIONES DEL PAI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OBRA</w:t>
    </w:r>
    <w:r>
      <w:rPr>
        <w:rFonts w:cs="Arial" w:ascii="Arial" w:hAnsi="Arial"/>
        <w:sz w:val="18"/>
        <w:szCs w:val="18"/>
      </w:rPr>
      <w:t xml:space="preserve">: </w:t>
    </w:r>
    <w:r>
      <w:rPr>
        <w:rFonts w:cs="Arial" w:ascii="Arial" w:hAnsi="Arial"/>
        <w:b/>
        <w:bCs/>
        <w:sz w:val="18"/>
        <w:szCs w:val="18"/>
      </w:rPr>
      <w:t>“LAT 132 kV ST ALTO PADILLA – EL VOLCAN y NUEVA ESTACIÓN TRANSFORMADOR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b/>
        <w:bCs/>
        <w:sz w:val="18"/>
        <w:szCs w:val="18"/>
      </w:rPr>
      <w:t>132/33/13,2 kV EL VOLCAN” – PROVINCIA DE JUJU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rFonts w:ascii="Times New Roman Bold;Times New Roman" w:hAnsi="Times New Roman Bold;Times New Roman" w:cs="Times New Roman Bold;Times New Roman"/>
      <w:b/>
      <w:spacing w:val="-5"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hanging="0"/>
      <w:jc w:val="center"/>
      <w:outlineLvl w:val="3"/>
    </w:pPr>
    <w:rPr>
      <w:b/>
      <w:bCs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Outline1">
    <w:name w:val="Outline1"/>
    <w:basedOn w:val="Outline"/>
    <w:next w:val="Outline2"/>
    <w:qFormat/>
    <w:pPr>
      <w:keepNext w:val="true"/>
      <w:ind w:left="360" w:hanging="360"/>
    </w:pPr>
    <w:rPr/>
  </w:style>
  <w:style w:type="paragraph" w:styleId="Outline2">
    <w:name w:val="Outline2"/>
    <w:basedOn w:val="Normal"/>
    <w:qFormat/>
    <w:pPr>
      <w:spacing w:before="240" w:after="0"/>
      <w:ind w:left="864" w:hanging="504"/>
    </w:pPr>
    <w:rPr>
      <w:kern w:val="2"/>
      <w:szCs w:val="20"/>
      <w:lang w:val="en-US"/>
    </w:rPr>
  </w:style>
  <w:style w:type="paragraph" w:styleId="Outline3">
    <w:name w:val="Outline3"/>
    <w:basedOn w:val="Normal"/>
    <w:qFormat/>
    <w:pPr>
      <w:spacing w:before="240" w:after="0"/>
      <w:ind w:left="1368" w:hanging="504"/>
    </w:pPr>
    <w:rPr>
      <w:kern w:val="2"/>
      <w:szCs w:val="20"/>
      <w:lang w:val="en-US"/>
    </w:rPr>
  </w:style>
  <w:style w:type="paragraph" w:styleId="Outline4">
    <w:name w:val="Outline4"/>
    <w:basedOn w:val="Normal"/>
    <w:qFormat/>
    <w:pPr>
      <w:spacing w:before="240" w:after="0"/>
      <w:ind w:left="1872" w:hanging="504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6:50:00Z</dcterms:created>
  <dc:creator>ao</dc:creator>
  <dc:description>Índice General e Índice por Tomos
LPI Nº ../2014</dc:description>
  <dc:language>en-US</dc:language>
  <cp:lastModifiedBy>María Paz Bellora</cp:lastModifiedBy>
  <cp:lastPrinted>2015-07-28T16:14:00Z</cp:lastPrinted>
  <dcterms:modified xsi:type="dcterms:W3CDTF">2016-08-29T16:50:00Z</dcterms:modified>
  <cp:revision>2</cp:revision>
  <dc:subject>PBYC - Indice General</dc:subject>
  <dc:title>ET 132 kV EL VOLCAN - JUJUY</dc:title>
</cp:coreProperties>
</file>