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4206875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550/201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>Provisión de equipo medidor digital de nivel sono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28.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/08/2017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1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7-07-27T18:20:00Z</dcterms:modified>
  <cp:revision>8</cp:revision>
  <dc:subject/>
  <dc:title> </dc:title>
</cp:coreProperties>
</file>