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3731705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511/201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Copas de Obturar hasta 60 Bar, diámetro 8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40.800.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2/08/2017 a las 16.00 hs. Atención: Mesa de Entradas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1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7-07-12T13:12:00Z</dcterms:modified>
  <cp:revision>3</cp:revision>
  <dc:subject/>
  <dc:title> </dc:title>
</cp:coreProperties>
</file>