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15963696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F.: S.O. N° 8435/2017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rPr/>
      </w:pPr>
      <w:r>
        <w:rPr/>
        <w:t>Licencias Software HelpDes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nto estimado: $300.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31/07/2017 a las 16.00 hs. Atención: Mesa de Entradas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8:13:00Z</dcterms:created>
  <dc:creator>AMUJICA</dc:creator>
  <dc:description/>
  <cp:keywords/>
  <dc:language>en-US</dc:language>
  <cp:lastModifiedBy>Gaston Duret</cp:lastModifiedBy>
  <cp:lastPrinted>2006-07-17T09:58:00Z</cp:lastPrinted>
  <dcterms:modified xsi:type="dcterms:W3CDTF">2017-06-30T16:08:00Z</dcterms:modified>
  <cp:revision>8</cp:revision>
  <dc:subject/>
  <dc:title> </dc:title>
</cp:coreProperties>
</file>