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3363215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REF.: S.O. N° 8220/2017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Provisión de Copas de Obturar hasta 60 Bar, diámetros 4”,6”,8” y 10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nto estimado: $ 96.600.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6/03/2017 a las 16.00 hs. Atención: Mesa de Entradas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01:00Z</dcterms:created>
  <dc:creator>AMUJICA</dc:creator>
  <dc:description/>
  <cp:keywords/>
  <dc:language>en-US</dc:language>
  <cp:lastModifiedBy>Gaston Duret</cp:lastModifiedBy>
  <cp:lastPrinted>2006-07-17T09:58:00Z</cp:lastPrinted>
  <dcterms:modified xsi:type="dcterms:W3CDTF">2017-02-17T15:52:00Z</dcterms:modified>
  <cp:revision>10</cp:revision>
  <dc:subject/>
  <dc:title> </dc:title>
</cp:coreProperties>
</file>