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3510632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7945/201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visión de vehículo categoría SUV/ Crossover, 5 puertas, 0 Km, modelo 2016. Motor de 4 cilindros 1.8L, 16valv., 140CV. Transmisión manual de 7 velocidades con tracción delantera, dirección hidráulica y rodado 215/55 R17", Control de tracción y estabilidad (ESP). Frenos a disco en la cuatro ruedas, con sistema ABS. Airbags frontales  conductor y acompañante.  Anclajes Isofix para sillas de niños. Equipo de audio con pantalla táctil, CD-MP3, puerto USB con conectividad Bluetooth con sistema de manos libres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/>
      </w:pPr>
      <w:r>
        <w:rPr/>
        <w:t>Monto estimado: $ 343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/10/2016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8:14:00Z</dcterms:created>
  <dc:creator>AMUJICA</dc:creator>
  <dc:description/>
  <dc:language>en-US</dc:language>
  <cp:lastModifiedBy>Laura Lloret</cp:lastModifiedBy>
  <cp:lastPrinted>2016-06-15T11:22:00Z</cp:lastPrinted>
  <dcterms:modified xsi:type="dcterms:W3CDTF">2016-09-07T18:14:00Z</dcterms:modified>
  <cp:revision>2</cp:revision>
  <dc:subject/>
  <dc:title/>
</cp:coreProperties>
</file>