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9057707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7943/201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Centrales telefónicas - Hardware y Softwa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1.336.500.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/10/2016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26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6-09-20T11:54:00Z</dcterms:modified>
  <cp:revision>5</cp:revision>
  <dc:subject/>
  <dc:title> </dc:title>
</cp:coreProperties>
</file>