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.:  LICITACIÓN N° 51118517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SION E INSTALACIÓN DE SERVIDORES, ALMACENAMIENTO Y SOFTWARE (CON SOPORTE TECNICO) PARA AMPLIACIÓN DE PLATAFORMA DE APLICACIONES INTERN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23/10/2017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30:00Z</dcterms:created>
  <dc:creator>Gas Natural Ban</dc:creator>
  <dc:description/>
  <dc:language>en-US</dc:language>
  <cp:lastModifiedBy>Lorenzo, Ines</cp:lastModifiedBy>
  <cp:lastPrinted>2009-06-12T12:27:00Z</cp:lastPrinted>
  <dcterms:modified xsi:type="dcterms:W3CDTF">2017-09-25T18:48:00Z</dcterms:modified>
  <cp:revision>3</cp:revision>
  <dc:subject/>
  <dc:title/>
</cp:coreProperties>
</file>