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5865</wp:posOffset>
            </wp:positionH>
            <wp:positionV relativeFrom="paragraph">
              <wp:posOffset>106045</wp:posOffset>
            </wp:positionV>
            <wp:extent cx="3368040" cy="1501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.: LICITACIÓN N° 51107018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ISIÓN E INSTALACIÓN DE ACTUALIZACIÓN SOFTWARE DE DISEÑO DE RECURSOS AFP PARA MAINFRAM ELIXIR, CON CAPACITACIÓN ON-SITE Y PROVISIÓN DE CAPTURA Y ALMACENAMIENTO AUTOMÁTIC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ÍMITE DE PRESENTACIÓN DE OFERTAS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JUEVES 28/06/2018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46:00Z</dcterms:created>
  <dc:creator>Gas Natural Ban</dc:creator>
  <dc:description/>
  <cp:keywords/>
  <dc:language>en-US</dc:language>
  <cp:lastModifiedBy>Lorenzo, Ines</cp:lastModifiedBy>
  <cp:lastPrinted>2018-05-30T12:55:00Z</cp:lastPrinted>
  <dcterms:modified xsi:type="dcterms:W3CDTF">2018-05-30T15:55:00Z</dcterms:modified>
  <cp:revision>3</cp:revision>
  <dc:subject/>
  <dc:title/>
</cp:coreProperties>
</file>