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106045</wp:posOffset>
            </wp:positionV>
            <wp:extent cx="3368040" cy="1501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 LICITACIÓN N° 41329317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BATERIAS ESTACIONARIAS 12V 7AMP/H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ÍMITE DE PRESENTACIÓ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 10/04/2017 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7:29:00Z</dcterms:created>
  <dc:creator>Gas Natural Ban</dc:creator>
  <dc:description/>
  <dc:language>en-US</dc:language>
  <cp:lastModifiedBy>00076540</cp:lastModifiedBy>
  <cp:lastPrinted>2009-06-12T12:27:00Z</cp:lastPrinted>
  <dcterms:modified xsi:type="dcterms:W3CDTF">2017-03-27T17:29:00Z</dcterms:modified>
  <cp:revision>2</cp:revision>
  <dc:subject/>
  <dc:title/>
</cp:coreProperties>
</file>