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24K040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RVICIO DE MANTENIMIENTO DE ODORIZADORES YZ, CON PROVISIÓN DE REPUESTOS, POR EL MÉTODO DE ORDEN DE COMPRA ABIER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AR"/>
        </w:rPr>
        <w:t>MIERCOLES 21/08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14:00Z</dcterms:created>
  <dc:creator>Gas Natural Ban</dc:creator>
  <dc:description/>
  <cp:keywords/>
  <dc:language>en-US</dc:language>
  <cp:lastModifiedBy>Lorenzo, Ines</cp:lastModifiedBy>
  <cp:lastPrinted>2019-08-05T10:51:00Z</cp:lastPrinted>
  <dcterms:modified xsi:type="dcterms:W3CDTF">2019-08-05T19:51:00Z</dcterms:modified>
  <cp:revision>3</cp:revision>
  <dc:subject/>
  <dc:title/>
</cp:coreProperties>
</file>