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334" w:type="dxa"/>
        <w:tblLayout w:type="fixed"/>
        <w:tblCellMar>
          <w:top w:w="25" w:type="dxa"/>
          <w:left w:w="26" w:type="dxa"/>
          <w:bottom w:w="30" w:type="dxa"/>
          <w:right w:w="25" w:type="dxa"/>
        </w:tblCellMar>
      </w:tblPr>
      <w:tblGrid>
        <w:gridCol w:w="695"/>
        <w:gridCol w:w="3329"/>
        <w:gridCol w:w="1526"/>
        <w:gridCol w:w="1349"/>
        <w:gridCol w:w="1067"/>
        <w:gridCol w:w="1476"/>
        <w:gridCol w:w="1048"/>
      </w:tblGrid>
      <w:tr>
        <w:trPr>
          <w:trHeight w:val="796" w:hRule="atLeast"/>
        </w:trPr>
        <w:tc>
          <w:tcPr>
            <w:tcW w:w="9442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1" name="Picture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59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48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39" w:hRule="atLeast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10754" w:hRule="atLeast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56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. </w:t>
            </w:r>
          </w:p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.1 </w:t>
            </w:r>
          </w:p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.2 </w:t>
            </w:r>
          </w:p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.3 </w:t>
            </w:r>
          </w:p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.4 </w:t>
            </w:r>
          </w:p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.5 </w:t>
            </w:r>
          </w:p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.6 </w:t>
            </w:r>
          </w:p>
          <w:p>
            <w:pPr>
              <w:pStyle w:val="Normal"/>
              <w:spacing w:lineRule="auto" w:line="240" w:before="0" w:after="59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.7 </w:t>
            </w:r>
          </w:p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.8 </w:t>
            </w:r>
          </w:p>
          <w:p>
            <w:pPr>
              <w:pStyle w:val="Normal"/>
              <w:spacing w:lineRule="auto" w:line="240" w:before="0" w:after="263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.9</w:t>
            </w:r>
          </w:p>
          <w:p>
            <w:pPr>
              <w:pStyle w:val="Normal"/>
              <w:spacing w:lineRule="auto" w:line="240" w:before="0" w:after="37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. </w:t>
            </w:r>
          </w:p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.1 </w:t>
            </w:r>
          </w:p>
          <w:p>
            <w:pPr>
              <w:pStyle w:val="Normal"/>
              <w:spacing w:lineRule="auto" w:line="240" w:before="0" w:after="515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.2 </w:t>
            </w:r>
          </w:p>
          <w:p>
            <w:pPr>
              <w:pStyle w:val="Normal"/>
              <w:spacing w:lineRule="auto" w:line="240" w:before="0" w:after="59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.3 </w:t>
            </w:r>
          </w:p>
          <w:p>
            <w:pPr>
              <w:pStyle w:val="Normal"/>
              <w:spacing w:lineRule="auto" w:line="240" w:before="0" w:after="25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.4 </w:t>
            </w:r>
          </w:p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.5 </w:t>
            </w:r>
          </w:p>
          <w:p>
            <w:pPr>
              <w:pStyle w:val="Normal"/>
              <w:spacing w:lineRule="auto" w:line="240" w:before="0" w:after="49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.6 </w:t>
            </w:r>
          </w:p>
          <w:p>
            <w:pPr>
              <w:pStyle w:val="Normal"/>
              <w:spacing w:lineRule="auto" w:line="240" w:before="0" w:after="143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.7 </w:t>
            </w:r>
          </w:p>
          <w:p>
            <w:pPr>
              <w:pStyle w:val="Normal"/>
              <w:spacing w:lineRule="auto" w:line="240" w:before="0" w:after="143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.8</w:t>
            </w:r>
          </w:p>
          <w:p>
            <w:pPr>
              <w:pStyle w:val="Normal"/>
              <w:spacing w:lineRule="auto" w:line="240" w:before="0" w:after="1317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.9 </w:t>
            </w:r>
          </w:p>
          <w:p>
            <w:pPr>
              <w:pStyle w:val="Normal"/>
              <w:spacing w:lineRule="auto" w:line="240" w:before="0" w:after="8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. </w:t>
            </w:r>
          </w:p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.1 </w:t>
            </w:r>
          </w:p>
          <w:p>
            <w:pPr>
              <w:pStyle w:val="Normal"/>
              <w:spacing w:lineRule="auto" w:line="240" w:before="0" w:after="477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.2 </w:t>
            </w:r>
          </w:p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.3 </w:t>
            </w:r>
          </w:p>
          <w:p>
            <w:pPr>
              <w:pStyle w:val="Normal"/>
              <w:spacing w:lineRule="auto" w:line="240" w:before="0" w:after="25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.4 </w:t>
            </w:r>
          </w:p>
          <w:p>
            <w:pPr>
              <w:pStyle w:val="Normal"/>
              <w:spacing w:lineRule="auto" w:line="240" w:before="0" w:after="167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.5 </w:t>
            </w:r>
          </w:p>
          <w:p>
            <w:pPr>
              <w:pStyle w:val="Normal"/>
              <w:spacing w:lineRule="auto" w:line="240" w:before="0" w:after="323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.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.7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56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racterísticas Generales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bricante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Modelo 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ño de diseño del modelo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ís de origen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ipo de instalación 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ervicio </w:t>
            </w:r>
          </w:p>
          <w:p>
            <w:pPr>
              <w:pStyle w:val="Normal"/>
              <w:spacing w:lineRule="auto" w:line="240" w:before="0" w:after="59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ormas de fabricación y ensayo 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úmero de fases </w:t>
            </w:r>
          </w:p>
          <w:p>
            <w:pPr>
              <w:pStyle w:val="Normal"/>
              <w:spacing w:lineRule="auto" w:line="240" w:before="0" w:after="263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recuencia nominal</w:t>
            </w:r>
          </w:p>
          <w:p>
            <w:pPr>
              <w:pStyle w:val="Normal"/>
              <w:spacing w:lineRule="auto" w:line="240" w:before="0" w:after="37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rrollamiento de 132 kV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islación</w:t>
            </w:r>
          </w:p>
          <w:p>
            <w:pPr>
              <w:pStyle w:val="Normal"/>
              <w:spacing w:lineRule="auto" w:line="240" w:before="0" w:after="83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otencia nominal en cualquier derivació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dición ONAF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dición ONAN </w:t>
            </w:r>
          </w:p>
          <w:p>
            <w:pPr>
              <w:pStyle w:val="Normal"/>
              <w:spacing w:lineRule="auto" w:line="240" w:before="0" w:after="59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nominal en vacío (del arrollamiento) </w:t>
            </w:r>
          </w:p>
          <w:p>
            <w:pPr>
              <w:pStyle w:val="Normal"/>
              <w:spacing w:lineRule="auto" w:line="240" w:before="0" w:after="258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erivaciones </w:t>
            </w:r>
          </w:p>
          <w:p>
            <w:pPr>
              <w:pStyle w:val="Normal"/>
              <w:spacing w:lineRule="auto" w:line="240" w:before="0" w:after="167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máxima de servicio </w:t>
            </w:r>
          </w:p>
          <w:p>
            <w:pPr>
              <w:pStyle w:val="Normal"/>
              <w:spacing w:lineRule="auto" w:line="240" w:before="0" w:after="498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exión del arrollamiento</w:t>
            </w:r>
          </w:p>
          <w:p>
            <w:pPr>
              <w:pStyle w:val="Normal"/>
              <w:spacing w:lineRule="auto" w:line="240" w:before="0" w:after="143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Grupo de conexión primario-secundario </w:t>
            </w:r>
          </w:p>
          <w:p>
            <w:pPr>
              <w:pStyle w:val="Normal"/>
              <w:spacing w:lineRule="auto" w:line="240" w:before="0" w:after="143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Grupo de conexión primario-terciario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resistid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10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 impulso atmosférico, onda plena (1,2/50 microsegundos) (v.cresta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32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a frecuencia industrial (1 minuto), lado neutro (v.eficaz)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36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inducida, larga  duración (v.eficaz) (s/IEC 60076-3) </w:t>
            </w:r>
          </w:p>
          <w:p>
            <w:pPr>
              <w:pStyle w:val="Normal"/>
              <w:spacing w:lineRule="auto" w:line="240" w:before="0" w:after="88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rrollamiento de 34,5 kV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Aislación 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otencia nomin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dición ONAF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5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dición ONAN </w:t>
            </w:r>
          </w:p>
          <w:p>
            <w:pPr>
              <w:pStyle w:val="Normal"/>
              <w:spacing w:lineRule="auto" w:line="240" w:before="0" w:after="167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nominal (del arrollamiento) </w:t>
            </w:r>
          </w:p>
          <w:p>
            <w:pPr>
              <w:pStyle w:val="Normal"/>
              <w:spacing w:lineRule="auto" w:line="240" w:before="0" w:after="258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erivaciones </w:t>
            </w:r>
          </w:p>
          <w:p>
            <w:pPr>
              <w:pStyle w:val="Normal"/>
              <w:spacing w:lineRule="auto" w:line="240" w:before="0" w:after="167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máxima de servicio </w:t>
            </w:r>
          </w:p>
          <w:p>
            <w:pPr>
              <w:pStyle w:val="Normal"/>
              <w:spacing w:lineRule="auto" w:line="240" w:before="0" w:after="323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exion del arrollamiento 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Grupo de conexión secundario-terciario 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42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21" w:before="0" w:after="0"/>
              <w:ind w:left="362" w:right="358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21" w:before="0" w:after="0"/>
              <w:ind w:left="362" w:right="358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59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42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474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Hz</w:t>
            </w:r>
          </w:p>
          <w:p>
            <w:pPr>
              <w:pStyle w:val="Normal"/>
              <w:spacing w:lineRule="auto" w:line="240" w:before="0" w:after="299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42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VA</w:t>
            </w:r>
          </w:p>
          <w:p>
            <w:pPr>
              <w:pStyle w:val="Normal"/>
              <w:spacing w:lineRule="auto" w:line="321" w:before="0" w:after="17"/>
              <w:ind w:left="175" w:right="17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VA kV</w:t>
            </w:r>
          </w:p>
          <w:p>
            <w:pPr>
              <w:pStyle w:val="Normal"/>
              <w:spacing w:lineRule="auto" w:line="240" w:before="0" w:after="258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167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  <w:p>
            <w:pPr>
              <w:pStyle w:val="Normal"/>
              <w:spacing w:lineRule="auto" w:line="240" w:before="0" w:after="498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143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359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289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  <w:p>
            <w:pPr>
              <w:pStyle w:val="Normal"/>
              <w:spacing w:lineRule="auto" w:line="240" w:before="0" w:after="328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  <w:p>
            <w:pPr>
              <w:pStyle w:val="Normal"/>
              <w:spacing w:lineRule="auto" w:line="240" w:before="0" w:after="397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  <w:p>
            <w:pPr>
              <w:pStyle w:val="Normal"/>
              <w:spacing w:lineRule="auto" w:line="240" w:before="0" w:after="258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42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VA</w:t>
            </w:r>
          </w:p>
          <w:p>
            <w:pPr>
              <w:pStyle w:val="Normal"/>
              <w:spacing w:lineRule="auto" w:line="324" w:before="0" w:after="122"/>
              <w:ind w:left="175" w:right="17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VA kV</w:t>
            </w:r>
          </w:p>
          <w:p>
            <w:pPr>
              <w:pStyle w:val="Normal"/>
              <w:spacing w:lineRule="auto" w:line="240" w:before="0" w:after="258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42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ntemperie</w:t>
            </w:r>
          </w:p>
          <w:p>
            <w:pPr>
              <w:pStyle w:val="Normal"/>
              <w:spacing w:lineRule="auto" w:line="240" w:before="0" w:after="42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tínuo</w:t>
            </w:r>
          </w:p>
          <w:p>
            <w:pPr>
              <w:pStyle w:val="Normal"/>
              <w:spacing w:lineRule="auto" w:line="240" w:before="0" w:after="59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RAM-IEC</w:t>
            </w:r>
          </w:p>
          <w:p>
            <w:pPr>
              <w:pStyle w:val="Normal"/>
              <w:spacing w:lineRule="auto" w:line="240" w:before="0" w:after="42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</w:t>
            </w:r>
          </w:p>
          <w:p>
            <w:pPr>
              <w:pStyle w:val="Normal"/>
              <w:spacing w:lineRule="auto" w:line="240" w:before="0" w:after="474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0</w:t>
            </w:r>
          </w:p>
          <w:p>
            <w:pPr>
              <w:pStyle w:val="Normal"/>
              <w:spacing w:lineRule="auto" w:line="240" w:before="0" w:after="299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rogresiva</w:t>
            </w:r>
          </w:p>
          <w:p>
            <w:pPr>
              <w:pStyle w:val="Normal"/>
              <w:spacing w:lineRule="auto" w:line="240" w:before="0" w:after="42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0</w:t>
            </w:r>
          </w:p>
          <w:p>
            <w:pPr>
              <w:pStyle w:val="Normal"/>
              <w:spacing w:lineRule="auto" w:line="240" w:before="0" w:after="42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2</w:t>
            </w:r>
          </w:p>
          <w:p>
            <w:pPr>
              <w:pStyle w:val="Normal"/>
              <w:spacing w:lineRule="auto" w:line="240" w:before="0" w:after="59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32</w:t>
            </w:r>
          </w:p>
          <w:p>
            <w:pPr>
              <w:pStyle w:val="Normal"/>
              <w:spacing w:lineRule="auto" w:line="240" w:before="0" w:after="42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+6x1%;</w:t>
            </w:r>
          </w:p>
          <w:p>
            <w:pPr>
              <w:pStyle w:val="Normal"/>
              <w:spacing w:lineRule="auto" w:line="240" w:before="0" w:after="42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>-10x1%</w:t>
            </w:r>
          </w:p>
          <w:p>
            <w:pPr>
              <w:pStyle w:val="Normal"/>
              <w:spacing w:lineRule="auto" w:line="240" w:before="0" w:after="167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45</w:t>
            </w:r>
          </w:p>
          <w:p>
            <w:pPr>
              <w:pStyle w:val="Normal"/>
              <w:spacing w:lineRule="auto" w:line="264" w:before="0" w:after="139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strella con neutro accesible rígido a tierra</w:t>
            </w:r>
          </w:p>
          <w:p>
            <w:pPr>
              <w:pStyle w:val="Normal"/>
              <w:spacing w:lineRule="auto" w:line="240" w:before="0" w:after="143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YNyn0</w:t>
            </w:r>
          </w:p>
          <w:p>
            <w:pPr>
              <w:pStyle w:val="Normal"/>
              <w:spacing w:lineRule="auto" w:line="240" w:before="0" w:after="359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YNd11</w:t>
            </w:r>
          </w:p>
          <w:p>
            <w:pPr>
              <w:pStyle w:val="Normal"/>
              <w:spacing w:lineRule="auto" w:line="240" w:before="0" w:after="289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50</w:t>
            </w:r>
          </w:p>
          <w:p>
            <w:pPr>
              <w:pStyle w:val="Normal"/>
              <w:spacing w:lineRule="auto" w:line="240" w:before="0" w:after="899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0</w:t>
            </w:r>
          </w:p>
          <w:p>
            <w:pPr>
              <w:pStyle w:val="Normal"/>
              <w:spacing w:lineRule="auto" w:line="240" w:before="0" w:after="258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forme</w:t>
            </w:r>
          </w:p>
          <w:p>
            <w:pPr>
              <w:pStyle w:val="Normal"/>
              <w:spacing w:lineRule="auto" w:line="240" w:before="0" w:after="42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0</w:t>
            </w:r>
          </w:p>
          <w:p>
            <w:pPr>
              <w:pStyle w:val="Normal"/>
              <w:spacing w:lineRule="auto" w:line="240" w:before="0" w:after="45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1</w:t>
            </w:r>
          </w:p>
          <w:p>
            <w:pPr>
              <w:pStyle w:val="Normal"/>
              <w:spacing w:lineRule="auto" w:line="240" w:before="0" w:after="167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4,5</w:t>
            </w:r>
          </w:p>
          <w:p>
            <w:pPr>
              <w:pStyle w:val="Normal"/>
              <w:spacing w:lineRule="auto" w:line="240" w:before="0" w:after="258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± 2x2,5</w:t>
            </w:r>
          </w:p>
          <w:p>
            <w:pPr>
              <w:pStyle w:val="Normal"/>
              <w:spacing w:lineRule="auto" w:line="240" w:before="0" w:after="167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</w:t>
            </w:r>
          </w:p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strella c/neutro accesible rígida a </w:t>
            </w:r>
          </w:p>
          <w:p>
            <w:pPr>
              <w:pStyle w:val="Normal"/>
              <w:spacing w:lineRule="auto" w:line="240" w:before="0" w:after="0"/>
              <w:ind w:left="379" w:right="37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erra YNd 11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34" w:leader="none"/>
                <w:tab w:val="center" w:pos="9193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334" w:type="dxa"/>
        <w:tblLayout w:type="fixed"/>
        <w:tblCellMar>
          <w:top w:w="25" w:type="dxa"/>
          <w:left w:w="26" w:type="dxa"/>
          <w:bottom w:w="30" w:type="dxa"/>
          <w:right w:w="3" w:type="dxa"/>
        </w:tblCellMar>
      </w:tblPr>
      <w:tblGrid>
        <w:gridCol w:w="755"/>
        <w:gridCol w:w="3638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1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2" name="Picture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right="9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81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12502" w:hRule="atLeast"/>
        </w:trPr>
        <w:tc>
          <w:tcPr>
            <w:tcW w:w="755" w:type="dxa"/>
            <w:tcBorders>
              <w:top w:val="single" w:sz="2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41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.8 </w:t>
            </w:r>
          </w:p>
          <w:p>
            <w:pPr>
              <w:pStyle w:val="Normal"/>
              <w:spacing w:lineRule="auto" w:line="240" w:before="0" w:after="7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4. </w:t>
            </w:r>
          </w:p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4.1 </w:t>
            </w:r>
          </w:p>
          <w:p>
            <w:pPr>
              <w:pStyle w:val="Normal"/>
              <w:spacing w:lineRule="auto" w:line="240" w:before="0" w:after="515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4.2 </w:t>
            </w:r>
          </w:p>
          <w:p>
            <w:pPr>
              <w:pStyle w:val="Normal"/>
              <w:spacing w:lineRule="auto" w:line="240" w:before="0" w:after="83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.3</w:t>
            </w:r>
          </w:p>
          <w:p>
            <w:pPr>
              <w:pStyle w:val="Normal"/>
              <w:spacing w:lineRule="auto" w:line="240" w:before="0" w:after="71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.4</w:t>
            </w:r>
          </w:p>
          <w:p>
            <w:pPr>
              <w:pStyle w:val="Normal"/>
              <w:spacing w:lineRule="auto" w:line="240" w:before="0" w:after="157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4.5 </w:t>
            </w:r>
          </w:p>
          <w:p>
            <w:pPr>
              <w:pStyle w:val="Normal"/>
              <w:spacing w:lineRule="auto" w:line="240" w:before="0" w:after="911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4.6 </w:t>
            </w:r>
          </w:p>
          <w:p>
            <w:pPr>
              <w:pStyle w:val="Normal"/>
              <w:spacing w:lineRule="auto" w:line="240" w:before="0" w:after="37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5. </w:t>
            </w:r>
          </w:p>
          <w:p>
            <w:pPr>
              <w:pStyle w:val="Normal"/>
              <w:spacing w:lineRule="auto" w:line="240" w:before="0" w:after="825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5.1 </w:t>
            </w:r>
          </w:p>
          <w:p>
            <w:pPr>
              <w:pStyle w:val="Normal"/>
              <w:spacing w:lineRule="auto" w:line="240" w:before="0" w:after="1293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5.2 </w:t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5.3 </w:t>
            </w:r>
          </w:p>
          <w:p>
            <w:pPr>
              <w:pStyle w:val="Normal"/>
              <w:spacing w:lineRule="auto" w:line="240" w:before="0" w:after="1053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5.4 </w:t>
            </w:r>
          </w:p>
          <w:p>
            <w:pPr>
              <w:pStyle w:val="Normal"/>
              <w:spacing w:lineRule="auto" w:line="240" w:before="0" w:after="83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5.5 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5.6 </w:t>
            </w:r>
          </w:p>
          <w:p>
            <w:pPr>
              <w:pStyle w:val="Normal"/>
              <w:spacing w:lineRule="auto" w:line="240" w:before="0" w:after="7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6. </w:t>
            </w:r>
          </w:p>
          <w:p>
            <w:pPr>
              <w:pStyle w:val="Normal"/>
              <w:spacing w:lineRule="auto" w:line="240" w:before="0" w:after="107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.1</w:t>
            </w:r>
          </w:p>
          <w:p>
            <w:pPr>
              <w:pStyle w:val="Normal"/>
              <w:spacing w:lineRule="auto" w:line="240" w:before="0" w:after="59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6.2 </w:t>
            </w:r>
          </w:p>
          <w:p>
            <w:pPr>
              <w:pStyle w:val="Normal"/>
              <w:spacing w:lineRule="auto" w:line="240" w:before="0" w:after="59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6.3 </w:t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6.4 </w:t>
            </w:r>
          </w:p>
          <w:p>
            <w:pPr>
              <w:pStyle w:val="Normal"/>
              <w:spacing w:lineRule="auto" w:line="240" w:before="0" w:after="261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7.1 </w:t>
            </w:r>
          </w:p>
        </w:tc>
        <w:tc>
          <w:tcPr>
            <w:tcW w:w="3638" w:type="dxa"/>
            <w:tcBorders>
              <w:top w:val="single" w:sz="2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54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resistid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0" w:after="56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  <w:tab/>
              <w:t>impulso</w:t>
              <w:tab/>
              <w:t>atmosférico,</w:t>
              <w:tab/>
              <w:t>onda</w:t>
              <w:tab/>
              <w:t>plena</w:t>
              <w:tab/>
              <w:t xml:space="preserve">(1,2/50 microsegundos) (v.cresta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41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a frecuencia industrial (1 minuto), lado neutro (v.eficaz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36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nducida, larga duración (v.eficaz) (s/IEC 60076-3) kV</w:t>
            </w:r>
          </w:p>
          <w:p>
            <w:pPr>
              <w:pStyle w:val="Normal"/>
              <w:spacing w:lineRule="auto" w:line="240" w:before="0" w:after="78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rrollamiento de 13,86 kV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Aislación 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otencia nomina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dición ONAF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3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dición ONAN </w:t>
            </w:r>
          </w:p>
          <w:p>
            <w:pPr>
              <w:pStyle w:val="Normal"/>
              <w:spacing w:lineRule="auto" w:line="240" w:before="0" w:after="83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nominal (del arrollamiento)</w:t>
            </w:r>
          </w:p>
          <w:p>
            <w:pPr>
              <w:pStyle w:val="Normal"/>
              <w:spacing w:lineRule="auto" w:line="240" w:before="0" w:after="71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máxima en servicio </w:t>
            </w:r>
          </w:p>
          <w:p>
            <w:pPr>
              <w:pStyle w:val="Normal"/>
              <w:spacing w:lineRule="auto" w:line="240" w:before="0" w:after="157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exión del arrollamiento </w:t>
            </w:r>
          </w:p>
          <w:p>
            <w:pPr>
              <w:pStyle w:val="Normal"/>
              <w:spacing w:lineRule="auto" w:line="240" w:before="0" w:after="54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resistid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0" w:after="4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  <w:tab/>
              <w:t>impulso</w:t>
              <w:tab/>
              <w:t>atmosférico,</w:t>
              <w:tab/>
              <w:t>onda</w:t>
              <w:tab/>
              <w:t>plena</w:t>
              <w:tab/>
              <w:t xml:space="preserve">(1,2/50 microsegundos) (v.cresta)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9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a frecuencia industrial de corta duración (1 minuto) </w:t>
            </w:r>
          </w:p>
          <w:p>
            <w:pPr>
              <w:pStyle w:val="Normal"/>
              <w:spacing w:lineRule="auto" w:line="240" w:before="0" w:after="37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érdidas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n vací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3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n las condiciones nominales (condicion de evaluació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4" w:before="0" w:after="36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 105% de la tensión nominal - con 110% de la tensión nominal </w:t>
            </w:r>
          </w:p>
          <w:p>
            <w:pPr>
              <w:pStyle w:val="Normal"/>
              <w:spacing w:lineRule="auto" w:line="240" w:before="0" w:after="54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n cortocircuito</w:t>
            </w:r>
          </w:p>
          <w:p>
            <w:pPr>
              <w:pStyle w:val="Normal"/>
              <w:spacing w:lineRule="auto" w:line="268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n la relación de transformación nominal y funcionamiento binario para la potencia nominal del</w:t>
            </w:r>
          </w:p>
          <w:p>
            <w:pPr>
              <w:pStyle w:val="Normal"/>
              <w:spacing w:lineRule="auto" w:line="240" w:before="0" w:after="45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rrollamiento menor (referidas a 75°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32 kV / 34,5 kV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71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32 kV / 13,86 kV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,5 kV / 13,86 kV </w:t>
            </w:r>
          </w:p>
          <w:p>
            <w:pPr>
              <w:pStyle w:val="Normal"/>
              <w:spacing w:lineRule="auto" w:line="240" w:before="0" w:after="119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sumo por ventilación </w:t>
            </w:r>
          </w:p>
          <w:p>
            <w:pPr>
              <w:pStyle w:val="Normal"/>
              <w:spacing w:lineRule="auto" w:line="264" w:before="0" w:after="60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otales, con 100% de la carga, sin considerar el equipo de enfriamiento: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. en las condiciones nominales</w:t>
            </w:r>
          </w:p>
          <w:p>
            <w:pPr>
              <w:pStyle w:val="Normal"/>
              <w:spacing w:lineRule="auto" w:line="240" w:before="0" w:after="93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. en derivación máxima </w:t>
            </w:r>
          </w:p>
          <w:p>
            <w:pPr>
              <w:pStyle w:val="Normal"/>
              <w:spacing w:lineRule="auto" w:line="240" w:before="0" w:after="155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. en derivación minima</w:t>
            </w:r>
          </w:p>
          <w:p>
            <w:pPr>
              <w:pStyle w:val="Normal"/>
              <w:spacing w:lineRule="auto" w:line="240" w:before="0" w:after="83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olerancia para cada pérdida medida </w:t>
            </w:r>
          </w:p>
          <w:p>
            <w:pPr>
              <w:pStyle w:val="Normal"/>
              <w:spacing w:lineRule="auto" w:line="240" w:before="0" w:after="28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olerancia para las pérdidas totales </w:t>
            </w:r>
          </w:p>
          <w:p>
            <w:pPr>
              <w:pStyle w:val="Normal"/>
              <w:spacing w:lineRule="auto" w:line="240" w:before="0" w:after="78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rriente de excitación</w:t>
            </w:r>
          </w:p>
          <w:p>
            <w:pPr>
              <w:pStyle w:val="Normal"/>
              <w:spacing w:lineRule="auto" w:line="240" w:before="0" w:after="107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En las condiciones nominales </w:t>
            </w:r>
          </w:p>
          <w:p>
            <w:pPr>
              <w:pStyle w:val="Normal"/>
              <w:spacing w:lineRule="auto" w:line="240" w:before="0" w:after="59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a. armónica (respecto In) </w:t>
            </w:r>
          </w:p>
          <w:p>
            <w:pPr>
              <w:pStyle w:val="Normal"/>
              <w:spacing w:lineRule="auto" w:line="240" w:before="0" w:after="59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5a. armónica (respecto In) </w:t>
            </w:r>
          </w:p>
          <w:p>
            <w:pPr>
              <w:pStyle w:val="Normal"/>
              <w:spacing w:lineRule="auto" w:line="240" w:before="0" w:after="29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7a. armónica (respecto In) </w:t>
            </w:r>
          </w:p>
          <w:p>
            <w:pPr>
              <w:pStyle w:val="Normal"/>
              <w:spacing w:lineRule="auto" w:line="280" w:before="0" w:after="6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mpedancia</w:t>
              <w:tab/>
              <w:t>referida</w:t>
              <w:tab/>
              <w:t>a</w:t>
              <w:tab/>
              <w:t>la</w:t>
              <w:tab/>
              <w:t>potencia</w:t>
              <w:tab/>
              <w:t>primaria</w:t>
              <w:tab/>
              <w:t>del transformador en MVA y a 75ºC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32 kV/34,5 kV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42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n las condiciones nominal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31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n la derivación Máxima cantidad espira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n la derivación Mínima cantidad espiras. </w:t>
            </w:r>
          </w:p>
        </w:tc>
        <w:tc>
          <w:tcPr>
            <w:tcW w:w="864" w:type="dxa"/>
            <w:tcBorders>
              <w:top w:val="single" w:sz="2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241"/>
              <w:ind w:right="17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  <w:p>
            <w:pPr>
              <w:pStyle w:val="Normal"/>
              <w:spacing w:lineRule="auto" w:line="240" w:before="0" w:after="1031"/>
              <w:ind w:right="2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  <w:p>
            <w:pPr>
              <w:pStyle w:val="Normal"/>
              <w:spacing w:lineRule="auto" w:line="240" w:before="0" w:after="258"/>
              <w:ind w:right="1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42"/>
              <w:ind w:right="20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VA</w:t>
            </w:r>
          </w:p>
          <w:p>
            <w:pPr>
              <w:pStyle w:val="Normal"/>
              <w:spacing w:lineRule="auto" w:line="240" w:before="0" w:after="83"/>
              <w:ind w:right="20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VA</w:t>
            </w:r>
          </w:p>
          <w:p>
            <w:pPr>
              <w:pStyle w:val="Normal"/>
              <w:spacing w:lineRule="auto" w:line="381" w:before="0" w:after="535"/>
              <w:ind w:left="243" w:right="26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 kV</w:t>
            </w:r>
          </w:p>
          <w:p>
            <w:pPr>
              <w:pStyle w:val="Normal"/>
              <w:spacing w:lineRule="auto" w:line="240" w:before="0" w:after="229"/>
              <w:ind w:right="17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  <w:p>
            <w:pPr>
              <w:pStyle w:val="Normal"/>
              <w:spacing w:lineRule="auto" w:line="240" w:before="0" w:after="719"/>
              <w:ind w:right="2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  <w:p>
            <w:pPr>
              <w:pStyle w:val="Normal"/>
              <w:spacing w:lineRule="auto" w:line="372" w:before="0" w:after="820"/>
              <w:ind w:left="200" w:right="230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W kW kW</w:t>
            </w:r>
          </w:p>
          <w:p>
            <w:pPr>
              <w:pStyle w:val="Normal"/>
              <w:spacing w:lineRule="auto" w:line="336" w:before="0" w:after="482"/>
              <w:ind w:left="199" w:right="229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W kW kW kW</w:t>
            </w:r>
          </w:p>
          <w:p>
            <w:pPr>
              <w:pStyle w:val="Normal"/>
              <w:spacing w:lineRule="auto" w:line="360" w:before="0" w:after="88"/>
              <w:ind w:left="200" w:right="228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W kW kW</w:t>
            </w:r>
          </w:p>
          <w:p>
            <w:pPr>
              <w:pStyle w:val="Normal"/>
              <w:spacing w:lineRule="auto" w:line="240" w:before="0" w:after="83"/>
              <w:ind w:right="2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  <w:p>
            <w:pPr>
              <w:pStyle w:val="Normal"/>
              <w:spacing w:lineRule="auto" w:line="240" w:before="0" w:after="532"/>
              <w:ind w:right="2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  <w:p>
            <w:pPr>
              <w:pStyle w:val="Normal"/>
              <w:spacing w:lineRule="auto" w:line="240" w:before="0" w:after="107"/>
              <w:ind w:right="2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  <w:p>
            <w:pPr>
              <w:pStyle w:val="Normal"/>
              <w:spacing w:lineRule="auto" w:line="240" w:before="0" w:after="59"/>
              <w:ind w:right="2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  <w:p>
            <w:pPr>
              <w:pStyle w:val="Normal"/>
              <w:spacing w:lineRule="auto" w:line="240" w:before="0" w:after="59"/>
              <w:ind w:right="2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  <w:p>
            <w:pPr>
              <w:pStyle w:val="Normal"/>
              <w:spacing w:lineRule="auto" w:line="240" w:before="0" w:after="930"/>
              <w:ind w:right="2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  <w:p>
            <w:pPr>
              <w:pStyle w:val="Normal"/>
              <w:spacing w:lineRule="auto" w:line="240" w:before="0" w:after="42"/>
              <w:ind w:right="2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  <w:p>
            <w:pPr>
              <w:pStyle w:val="Normal"/>
              <w:spacing w:lineRule="auto" w:line="240" w:before="0" w:after="131"/>
              <w:ind w:right="2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top w:val="single" w:sz="2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41"/>
              <w:ind w:right="18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70</w:t>
            </w:r>
          </w:p>
          <w:p>
            <w:pPr>
              <w:pStyle w:val="Normal"/>
              <w:spacing w:lineRule="auto" w:line="240" w:before="0" w:after="1031"/>
              <w:ind w:right="2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0</w:t>
            </w:r>
          </w:p>
          <w:p>
            <w:pPr>
              <w:pStyle w:val="Normal"/>
              <w:spacing w:lineRule="auto" w:line="240" w:before="0" w:after="258"/>
              <w:ind w:right="17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forme</w:t>
            </w:r>
          </w:p>
          <w:p>
            <w:pPr>
              <w:pStyle w:val="Normal"/>
              <w:spacing w:lineRule="auto" w:line="240" w:before="0" w:after="42"/>
              <w:ind w:right="20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0</w:t>
            </w:r>
          </w:p>
          <w:p>
            <w:pPr>
              <w:pStyle w:val="Normal"/>
              <w:spacing w:lineRule="auto" w:line="240" w:before="0" w:after="83"/>
              <w:ind w:right="20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2</w:t>
            </w:r>
          </w:p>
          <w:p>
            <w:pPr>
              <w:pStyle w:val="Normal"/>
              <w:spacing w:lineRule="auto" w:line="240" w:before="0" w:after="83"/>
              <w:ind w:right="2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3,86</w:t>
            </w:r>
          </w:p>
          <w:p>
            <w:pPr>
              <w:pStyle w:val="Normal"/>
              <w:spacing w:lineRule="auto" w:line="240" w:before="0" w:after="71"/>
              <w:ind w:right="2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4,5</w:t>
            </w:r>
          </w:p>
          <w:p>
            <w:pPr>
              <w:pStyle w:val="Normal"/>
              <w:spacing w:lineRule="auto" w:line="264" w:before="0" w:after="192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riángulo con bornes accesibles</w:t>
            </w:r>
          </w:p>
          <w:p>
            <w:pPr>
              <w:pStyle w:val="Normal"/>
              <w:spacing w:lineRule="auto" w:line="600" w:before="0" w:after="4258"/>
              <w:ind w:left="516" w:right="53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95 38</w:t>
            </w:r>
          </w:p>
          <w:p>
            <w:pPr>
              <w:pStyle w:val="Normal"/>
              <w:spacing w:lineRule="auto" w:line="240" w:before="0" w:after="83"/>
              <w:ind w:right="2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+15</w:t>
            </w:r>
          </w:p>
          <w:p>
            <w:pPr>
              <w:pStyle w:val="Normal"/>
              <w:spacing w:lineRule="auto" w:line="240" w:before="0" w:after="2382"/>
              <w:ind w:right="2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+10</w:t>
            </w:r>
          </w:p>
          <w:p>
            <w:pPr>
              <w:pStyle w:val="Normal"/>
              <w:spacing w:lineRule="auto" w:line="240" w:before="0" w:after="0"/>
              <w:ind w:right="2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1</w:t>
            </w:r>
          </w:p>
        </w:tc>
        <w:tc>
          <w:tcPr>
            <w:tcW w:w="1121" w:type="dxa"/>
            <w:tcBorders>
              <w:top w:val="single" w:sz="2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2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22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34" w:leader="none"/>
                <w:tab w:val="center" w:pos="9193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25" w:type="dxa"/>
          <w:left w:w="36" w:type="dxa"/>
          <w:bottom w:w="0" w:type="dxa"/>
          <w:right w:w="0" w:type="dxa"/>
        </w:tblCellMar>
      </w:tblPr>
      <w:tblGrid>
        <w:gridCol w:w="1096"/>
        <w:gridCol w:w="3470"/>
        <w:gridCol w:w="855"/>
        <w:gridCol w:w="1343"/>
        <w:gridCol w:w="1096"/>
        <w:gridCol w:w="1561"/>
        <w:gridCol w:w="1069"/>
      </w:tblGrid>
      <w:tr>
        <w:trPr>
          <w:trHeight w:val="796" w:hRule="atLeast"/>
        </w:trPr>
        <w:tc>
          <w:tcPr>
            <w:tcW w:w="1096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4" w:right="-34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5480" cy="445135"/>
                  <wp:effectExtent l="0" t="0" r="0" b="0"/>
                  <wp:docPr id="3" name="Pictur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5" w:type="dxa"/>
            <w:gridSpan w:val="5"/>
            <w:tcBorders>
              <w:top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423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right="778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69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324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25" w:type="dxa"/>
          <w:left w:w="26" w:type="dxa"/>
          <w:bottom w:w="30" w:type="dxa"/>
          <w:right w:w="22" w:type="dxa"/>
        </w:tblCellMar>
      </w:tblPr>
      <w:tblGrid>
        <w:gridCol w:w="755"/>
        <w:gridCol w:w="3638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4" name="Picture 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62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39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293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7.2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132 kV/13,86 kV en condiciones nominales 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7,9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7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34,5 kV/13,86 kV.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7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0" w:after="60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mpedancia homopolar por fase vista desde bornes del arrollamiento en estrella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132 kV/13,86 kV.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34,5 kV/13,86 kV.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7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olerancia en la impedanci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±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8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sistencia de los arrollamientos referida a 75°C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8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93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rrollamiento de 132 kV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en la derivación máxim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h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en la derivación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h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en la derivación mínim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h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8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rrollamiento de 34,5 kV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en la derivación máxim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h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en la derivación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h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en la derivación mínim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h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8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Arrollamiento de 13,86 kV: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h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9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88" w:before="0" w:after="66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ivel de ruido máximo en las condiciones nominales e incluyendo</w:t>
              <w:tab/>
              <w:t>todo</w:t>
              <w:tab/>
              <w:t>el</w:t>
              <w:tab/>
              <w:t>equipo</w:t>
              <w:tab/>
              <w:t>de</w:t>
              <w:tab/>
              <w:t>enfriamiento</w:t>
              <w:tab/>
              <w:t>en funcionamiento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egún IRAM 2437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B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5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0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ivel de descargas parciales máximo medido durante el ensayo de tensión inducida, a la máxima tensión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(según IEC 60076-3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&lt; 25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1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rriente de conexión (Inrush) curva: corriente en función del tiempo de conexió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djuntar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2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actancia con núcleo de aire vista desde: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2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bornes de 132 kV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2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bornes de 34,5 kV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3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Impedancia de magnetización a tensión nominal, vista desde los terminales de alta tensión (132 kV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4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obreelevación máxima de temperatura, en funcionamiento contínuo con potencia nominal, en la derivación del conmutador correspondiente a las mayores pérdidas y temperatura ambiente máxima de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5°C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4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n el acei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°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4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n el cobr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°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4.3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n el núcle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°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4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n otras partes metálica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°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4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31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stante de tiempo térmica para condición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ONAF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>minutos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ONAN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>minutos</w:t>
            </w:r>
          </w:p>
        </w:tc>
        <w:tc>
          <w:tcPr>
            <w:tcW w:w="1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34" w:leader="none"/>
                <w:tab w:val="center" w:pos="9195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293" w:type="dxa"/>
        <w:tblLayout w:type="fixed"/>
        <w:tblCellMar>
          <w:top w:w="0" w:type="dxa"/>
          <w:left w:w="26" w:type="dxa"/>
          <w:bottom w:w="271" w:type="dxa"/>
          <w:right w:w="25" w:type="dxa"/>
        </w:tblCellMar>
      </w:tblPr>
      <w:tblGrid>
        <w:gridCol w:w="4423"/>
        <w:gridCol w:w="2432"/>
        <w:gridCol w:w="1072"/>
        <w:gridCol w:w="2563"/>
      </w:tblGrid>
      <w:tr>
        <w:trPr>
          <w:trHeight w:val="1087" w:hRule="atLeast"/>
        </w:trPr>
        <w:tc>
          <w:tcPr>
            <w:tcW w:w="4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</w:r>
          </w:p>
        </w:tc>
        <w:tc>
          <w:tcPr>
            <w:tcW w:w="24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9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IRMA DEL REPRESENTANTE LEGAL</w:t>
            </w:r>
          </w:p>
        </w:tc>
      </w:tr>
    </w:tbl>
    <w:p>
      <w:pPr>
        <w:pStyle w:val="Normal"/>
        <w:spacing w:before="0" w:after="8029"/>
        <w:ind w:left="-1440" w:right="108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4945</wp:posOffset>
                </wp:positionH>
                <wp:positionV relativeFrom="page">
                  <wp:align>top</wp:align>
                </wp:positionV>
                <wp:extent cx="6681470" cy="5279390"/>
                <wp:effectExtent l="0" t="0" r="0" b="635"/>
                <wp:wrapSquare wrapText="bothSides"/>
                <wp:docPr id="5" name="Group 785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0" cy="5279400"/>
                          <a:chOff x="0" y="0"/>
                          <a:chExt cx="6681600" cy="5279400"/>
                        </a:xfrm>
                      </wpg:grpSpPr>
                      <wps:wsp>
                        <wps:cNvSpPr txBox="1"/>
                        <wps:spPr>
                          <a:xfrm>
                            <a:off x="5325840" y="24120"/>
                            <a:ext cx="27108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w w:val="10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Rev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184320"/>
                            <a:ext cx="40464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w w:val="114"/>
                                  <w:spacing w:val="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Fech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5840" y="389880"/>
                            <a:ext cx="3067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Hoja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720" y="539640"/>
                            <a:ext cx="5205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/PLIEGO</w:t>
                              </w:r>
                              <w:r>
                                <w:rPr>
                                  <w:kern w:val="2"/>
                                  <w:sz w:val="14"/>
                                  <w:w w:val="107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20" y="539640"/>
                            <a:ext cx="2368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Nro.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539640"/>
                            <a:ext cx="7257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SCRIPC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6880" y="539640"/>
                            <a:ext cx="4032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9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UNID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539640"/>
                            <a:ext cx="5536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/OFERTA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43920"/>
                            <a:ext cx="37317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0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LANILLA</w:t>
                              </w:r>
                              <w:r>
                                <w:rPr>
                                  <w:kern w:val="2"/>
                                  <w:sz w:val="21"/>
                                  <w:w w:val="102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1"/>
                                  <w:w w:val="102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ATOS</w:t>
                              </w:r>
                              <w:r>
                                <w:rPr>
                                  <w:kern w:val="2"/>
                                  <w:sz w:val="21"/>
                                  <w:w w:val="102"/>
                                  <w:szCs w:val="22"/>
                                  <w:spacing w:val="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ÉCNICOS</w:t>
                              </w:r>
                              <w:r>
                                <w:rPr>
                                  <w:kern w:val="2"/>
                                  <w:sz w:val="21"/>
                                  <w:w w:val="102"/>
                                  <w:szCs w:val="22"/>
                                  <w:spacing w:val="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0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GARANTIZAD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080" y="174600"/>
                            <a:ext cx="202320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w w:val="1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ransformador</w:t>
                              </w:r>
                              <w:r>
                                <w:rPr>
                                  <w:kern w:val="2"/>
                                  <w:sz w:val="21"/>
                                  <w:w w:val="11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21"/>
                                  <w:w w:val="11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w w:val="1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otenc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357480"/>
                            <a:ext cx="5640120" cy="13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Relación: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32/34,5/13,86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kV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otencia: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60/30/60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MVA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-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antidad: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(uno)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ET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Gral.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Roca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7"/>
                                  <w:w w:val="111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8880" y="539640"/>
                            <a:ext cx="9151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OBSERVACIO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75080" y="523800"/>
                            <a:ext cx="18360" cy="2844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284988">
                                <a:moveTo>
                                  <a:pt x="0" y="0"/>
                                </a:moveTo>
                                <a:lnTo>
                                  <a:pt x="21336" y="0"/>
                                </a:lnTo>
                                <a:lnTo>
                                  <a:pt x="21336" y="284988"/>
                                </a:lnTo>
                                <a:lnTo>
                                  <a:pt x="0" y="2849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523800"/>
                            <a:ext cx="18360" cy="2844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284988">
                                <a:moveTo>
                                  <a:pt x="0" y="0"/>
                                </a:moveTo>
                                <a:lnTo>
                                  <a:pt x="21336" y="0"/>
                                </a:lnTo>
                                <a:lnTo>
                                  <a:pt x="21336" y="284988"/>
                                </a:lnTo>
                                <a:lnTo>
                                  <a:pt x="0" y="2849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523800"/>
                            <a:ext cx="18360" cy="2844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284988">
                                <a:moveTo>
                                  <a:pt x="0" y="0"/>
                                </a:moveTo>
                                <a:lnTo>
                                  <a:pt x="21336" y="0"/>
                                </a:lnTo>
                                <a:lnTo>
                                  <a:pt x="21336" y="284988"/>
                                </a:lnTo>
                                <a:lnTo>
                                  <a:pt x="0" y="2849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523800"/>
                            <a:ext cx="18360" cy="2844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284988">
                                <a:moveTo>
                                  <a:pt x="0" y="0"/>
                                </a:moveTo>
                                <a:lnTo>
                                  <a:pt x="21336" y="0"/>
                                </a:lnTo>
                                <a:lnTo>
                                  <a:pt x="21336" y="284988"/>
                                </a:lnTo>
                                <a:lnTo>
                                  <a:pt x="0" y="2849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523800"/>
                            <a:ext cx="18360" cy="2844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284988">
                                <a:moveTo>
                                  <a:pt x="0" y="0"/>
                                </a:moveTo>
                                <a:lnTo>
                                  <a:pt x="21336" y="0"/>
                                </a:lnTo>
                                <a:lnTo>
                                  <a:pt x="21336" y="284988"/>
                                </a:lnTo>
                                <a:lnTo>
                                  <a:pt x="0" y="2849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0480" y="16560"/>
                            <a:ext cx="18360" cy="79236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449280"/>
                              <a:gd name="textAreaBottom" fmla="*/ 449640 h 44928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792480">
                                <a:moveTo>
                                  <a:pt x="0" y="0"/>
                                </a:moveTo>
                                <a:lnTo>
                                  <a:pt x="21337" y="0"/>
                                </a:lnTo>
                                <a:lnTo>
                                  <a:pt x="21337" y="792480"/>
                                </a:lnTo>
                                <a:lnTo>
                                  <a:pt x="0" y="7924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6680" y="16560"/>
                            <a:ext cx="18360" cy="50724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287640"/>
                              <a:gd name="textAreaBottom" fmla="*/ 288000 h 28764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507492">
                                <a:moveTo>
                                  <a:pt x="0" y="0"/>
                                </a:moveTo>
                                <a:lnTo>
                                  <a:pt x="21336" y="0"/>
                                </a:lnTo>
                                <a:lnTo>
                                  <a:pt x="21336" y="507492"/>
                                </a:lnTo>
                                <a:lnTo>
                                  <a:pt x="0" y="50749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40" cy="80892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458640"/>
                              <a:gd name="textAreaBottom" fmla="*/ 459000 h 45864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809244">
                                <a:moveTo>
                                  <a:pt x="0" y="0"/>
                                </a:moveTo>
                                <a:lnTo>
                                  <a:pt x="18288" y="0"/>
                                </a:lnTo>
                                <a:lnTo>
                                  <a:pt x="18288" y="809244"/>
                                </a:lnTo>
                                <a:lnTo>
                                  <a:pt x="0" y="8092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781560"/>
                            <a:ext cx="5913000" cy="20880"/>
                          </a:xfrm>
                          <a:custGeom>
                            <a:avLst/>
                            <a:gdLst>
                              <a:gd name="textAreaLeft" fmla="*/ 0 w 3352320"/>
                              <a:gd name="textAreaRight" fmla="*/ 3352680 w 335232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6662928" h="21336">
                                <a:moveTo>
                                  <a:pt x="0" y="0"/>
                                </a:moveTo>
                                <a:lnTo>
                                  <a:pt x="6662928" y="0"/>
                                </a:lnTo>
                                <a:lnTo>
                                  <a:pt x="6662928" y="21336"/>
                                </a:lnTo>
                                <a:lnTo>
                                  <a:pt x="0" y="213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502920"/>
                            <a:ext cx="5913000" cy="20880"/>
                          </a:xfrm>
                          <a:custGeom>
                            <a:avLst/>
                            <a:gdLst>
                              <a:gd name="textAreaLeft" fmla="*/ 0 w 3352320"/>
                              <a:gd name="textAreaRight" fmla="*/ 3352680 w 335232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6662928" h="21336">
                                <a:moveTo>
                                  <a:pt x="0" y="0"/>
                                </a:moveTo>
                                <a:lnTo>
                                  <a:pt x="6662928" y="0"/>
                                </a:lnTo>
                                <a:lnTo>
                                  <a:pt x="6662928" y="21336"/>
                                </a:lnTo>
                                <a:lnTo>
                                  <a:pt x="0" y="213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5913000" cy="16560"/>
                          </a:xfrm>
                          <a:custGeom>
                            <a:avLst/>
                            <a:gdLst>
                              <a:gd name="textAreaLeft" fmla="*/ 0 w 3352320"/>
                              <a:gd name="textAreaRight" fmla="*/ 3352680 w 3352320"/>
                              <a:gd name="textAreaTop" fmla="*/ 0 h 9360"/>
                              <a:gd name="textAreaBottom" fmla="*/ 9720 h 9360"/>
                            </a:gdLst>
                            <a:ahLst/>
                            <a:rect l="textAreaLeft" t="textAreaTop" r="textAreaRight" b="textAreaBottom"/>
                            <a:pathLst>
                              <a:path w="6662928" h="16764">
                                <a:moveTo>
                                  <a:pt x="0" y="0"/>
                                </a:moveTo>
                                <a:lnTo>
                                  <a:pt x="6662928" y="0"/>
                                </a:lnTo>
                                <a:lnTo>
                                  <a:pt x="6662928" y="16764"/>
                                </a:lnTo>
                                <a:lnTo>
                                  <a:pt x="0" y="1676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55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6720" y="30600"/>
                            <a:ext cx="58932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8920" y="831240"/>
                            <a:ext cx="26881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orriente</w:t>
                              </w:r>
                              <w:r>
                                <w:rPr>
                                  <w:kern w:val="2"/>
                                  <w:sz w:val="14"/>
                                  <w:w w:val="118"/>
                                  <w:szCs w:val="22"/>
                                  <w:spacing w:val="39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máxima</w:t>
                              </w:r>
                              <w:r>
                                <w:rPr>
                                  <w:kern w:val="2"/>
                                  <w:sz w:val="14"/>
                                  <w:w w:val="118"/>
                                  <w:szCs w:val="22"/>
                                  <w:spacing w:val="39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oportada</w:t>
                              </w:r>
                              <w:r>
                                <w:rPr>
                                  <w:kern w:val="2"/>
                                  <w:sz w:val="14"/>
                                  <w:w w:val="118"/>
                                  <w:szCs w:val="22"/>
                                  <w:spacing w:val="39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or</w:t>
                              </w:r>
                              <w:r>
                                <w:rPr>
                                  <w:kern w:val="2"/>
                                  <w:sz w:val="14"/>
                                  <w:w w:val="118"/>
                                  <w:szCs w:val="22"/>
                                  <w:spacing w:val="40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los</w:t>
                              </w:r>
                              <w:r>
                                <w:rPr>
                                  <w:kern w:val="2"/>
                                  <w:sz w:val="14"/>
                                  <w:w w:val="118"/>
                                  <w:szCs w:val="22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arrollamientos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831240"/>
                            <a:ext cx="1148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831240"/>
                            <a:ext cx="56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948600"/>
                            <a:ext cx="2196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a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948600"/>
                            <a:ext cx="2768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om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240" y="948600"/>
                            <a:ext cx="4032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múltipl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948600"/>
                            <a:ext cx="1213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2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948600"/>
                            <a:ext cx="864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2400" y="948600"/>
                            <a:ext cx="4438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orrien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2360" y="948600"/>
                            <a:ext cx="3967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nomin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840" y="948600"/>
                            <a:ext cx="1198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In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1065600"/>
                            <a:ext cx="20746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ualquier</w:t>
                              </w:r>
                              <w:r>
                                <w:rPr>
                                  <w:kern w:val="2"/>
                                  <w:sz w:val="14"/>
                                  <w:w w:val="120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ipo</w:t>
                              </w:r>
                              <w:r>
                                <w:rPr>
                                  <w:kern w:val="2"/>
                                  <w:sz w:val="14"/>
                                  <w:w w:val="12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20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20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ortocircuito</w:t>
                              </w:r>
                              <w:r>
                                <w:rPr>
                                  <w:kern w:val="2"/>
                                  <w:sz w:val="14"/>
                                  <w:w w:val="120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 w:val="14"/>
                                  <w:w w:val="120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2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bornes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332720"/>
                            <a:ext cx="200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1332720"/>
                            <a:ext cx="2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1332720"/>
                            <a:ext cx="15926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imétrica,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urante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,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valor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efica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1332720"/>
                            <a:ext cx="1638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98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4"/>
                                  <w:w w:val="98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98"/>
                                  <w:szCs w:val="22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501920"/>
                            <a:ext cx="200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5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1501920"/>
                            <a:ext cx="2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1501920"/>
                            <a:ext cx="12528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Asimétrica,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valor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resta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360" y="1501920"/>
                            <a:ext cx="1220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95"/>
                                  <w:spacing w:val="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1811160"/>
                            <a:ext cx="1082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Etapa</w:t>
                              </w:r>
                              <w:r>
                                <w:rPr>
                                  <w:kern w:val="2"/>
                                  <w:sz w:val="14"/>
                                  <w:w w:val="117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17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enfriamien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811160"/>
                            <a:ext cx="1148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1811160"/>
                            <a:ext cx="56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1945080"/>
                            <a:ext cx="7786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N°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radiado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1945080"/>
                            <a:ext cx="633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99"/>
                                  <w:spacing w:val="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945080"/>
                            <a:ext cx="200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6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1945080"/>
                            <a:ext cx="2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2093040"/>
                            <a:ext cx="10800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N°</w:t>
                              </w:r>
                              <w:r>
                                <w:rPr>
                                  <w:kern w:val="2"/>
                                  <w:sz w:val="14"/>
                                  <w:w w:val="108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08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motoventilado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2093040"/>
                            <a:ext cx="633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99"/>
                                  <w:spacing w:val="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093040"/>
                            <a:ext cx="200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6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2093040"/>
                            <a:ext cx="2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040" y="2241000"/>
                            <a:ext cx="633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99"/>
                                  <w:spacing w:val="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9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2241000"/>
                            <a:ext cx="14364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Marca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ipo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motoventilad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241000"/>
                            <a:ext cx="200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6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2241000"/>
                            <a:ext cx="2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2379960"/>
                            <a:ext cx="864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2379960"/>
                            <a:ext cx="3582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audal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379960"/>
                            <a:ext cx="200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6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2379960"/>
                            <a:ext cx="2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2384280"/>
                            <a:ext cx="26640" cy="5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w w:val="46"/>
                                  <w:vertAlign w:val="superscript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8200" y="2379960"/>
                            <a:ext cx="1980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2"/>
                                  <w:spacing w:val="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/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2517120"/>
                            <a:ext cx="2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517120"/>
                            <a:ext cx="200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6.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2517120"/>
                            <a:ext cx="10216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Marca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spacing w:val="-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ipo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mo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654280"/>
                            <a:ext cx="200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6.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2654280"/>
                            <a:ext cx="2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2654280"/>
                            <a:ext cx="8960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otencia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motor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9040" y="2654280"/>
                            <a:ext cx="1519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99"/>
                                  <w:spacing w:val="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k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791440"/>
                            <a:ext cx="200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6.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2791440"/>
                            <a:ext cx="2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2791440"/>
                            <a:ext cx="793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ensión</w:t>
                              </w:r>
                              <w:r>
                                <w:rPr>
                                  <w:kern w:val="2"/>
                                  <w:sz w:val="14"/>
                                  <w:w w:val="108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nominal</w:t>
                              </w:r>
                              <w:r>
                                <w:rPr>
                                  <w:kern w:val="2"/>
                                  <w:sz w:val="14"/>
                                  <w:w w:val="108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2520" y="2791440"/>
                            <a:ext cx="691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9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7600" y="2791440"/>
                            <a:ext cx="1720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2928600"/>
                            <a:ext cx="200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6.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2928600"/>
                            <a:ext cx="2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2928600"/>
                            <a:ext cx="9360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Frecuencia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nominal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0200" y="2928600"/>
                            <a:ext cx="1278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4"/>
                                  <w:spacing w:val="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H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2928600"/>
                            <a:ext cx="1155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3206160"/>
                            <a:ext cx="1148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3206160"/>
                            <a:ext cx="56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206160"/>
                            <a:ext cx="19036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obrecargas</w:t>
                              </w:r>
                              <w:r>
                                <w:rPr>
                                  <w:kern w:val="2"/>
                                  <w:sz w:val="14"/>
                                  <w:w w:val="116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admisibles</w:t>
                              </w:r>
                              <w:r>
                                <w:rPr>
                                  <w:kern w:val="2"/>
                                  <w:sz w:val="14"/>
                                  <w:w w:val="116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/IEC</w:t>
                              </w:r>
                              <w:r>
                                <w:rPr>
                                  <w:kern w:val="2"/>
                                  <w:sz w:val="14"/>
                                  <w:w w:val="116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60076-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3366000"/>
                            <a:ext cx="200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7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3366000"/>
                            <a:ext cx="2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366000"/>
                            <a:ext cx="26884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arga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2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ontínua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28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ermisible,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2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27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orcentaje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2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27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2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otenc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3478680"/>
                            <a:ext cx="3938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nominal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680" y="3478680"/>
                            <a:ext cx="2070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5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a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8960" y="3478680"/>
                            <a:ext cx="8064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obreelevacio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9680" y="3478680"/>
                            <a:ext cx="1148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7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3478680"/>
                            <a:ext cx="559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emperatu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591720"/>
                            <a:ext cx="26881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nominales,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7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función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número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motoventilado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3704760"/>
                            <a:ext cx="5983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operació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3520" y="3366000"/>
                            <a:ext cx="921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3366000"/>
                            <a:ext cx="6166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Anexar</w:t>
                              </w:r>
                              <w:r>
                                <w:rPr>
                                  <w:kern w:val="2"/>
                                  <w:sz w:val="14"/>
                                  <w:w w:val="107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ab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3861360"/>
                            <a:ext cx="26884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obrecarga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ermisible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orta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uración,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in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reducción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3861360"/>
                            <a:ext cx="2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3861360"/>
                            <a:ext cx="200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7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3973680"/>
                            <a:ext cx="26884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vida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robable,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función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emperatura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ambiente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1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4086720"/>
                            <a:ext cx="24138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uración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arga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nominal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revia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obrecarga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3861360"/>
                            <a:ext cx="6166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Anexar</w:t>
                              </w:r>
                              <w:r>
                                <w:rPr>
                                  <w:kern w:val="2"/>
                                  <w:sz w:val="14"/>
                                  <w:w w:val="107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ab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3520" y="3861360"/>
                            <a:ext cx="921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4349160"/>
                            <a:ext cx="200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7.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00" y="4349160"/>
                            <a:ext cx="2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4349160"/>
                            <a:ext cx="26884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iempo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admisible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1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in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1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reducción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vida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robable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9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a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4462200"/>
                            <a:ext cx="26881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obrecargas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spacing w:val="21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spacing w:val="19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0,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spacing w:val="21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20,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spacing w:val="18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30,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spacing w:val="21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spacing w:val="17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spacing w:val="17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50%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spacing w:val="20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ara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spacing w:val="19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una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spacing w:val="17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otenc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4574520"/>
                            <a:ext cx="268920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revia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l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50,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75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1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0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90%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la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nominal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emperatu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" y="4687560"/>
                            <a:ext cx="1072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ambiente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según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pliego</w:t>
                              </w:r>
                              <w:r>
                                <w:rPr>
                                  <w:kern w:val="2"/>
                                  <w:sz w:val="14"/>
                                  <w:w w:val="111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080" y="4349160"/>
                            <a:ext cx="1695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0" y="4349160"/>
                            <a:ext cx="61668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Anexar</w:t>
                              </w:r>
                              <w:r>
                                <w:rPr>
                                  <w:kern w:val="2"/>
                                  <w:sz w:val="14"/>
                                  <w:w w:val="107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ab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4977000"/>
                            <a:ext cx="1148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" y="4977000"/>
                            <a:ext cx="565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4977000"/>
                            <a:ext cx="268812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Rendimiento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spacing w:val="61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spacing w:val="56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aídas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spacing w:val="58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de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spacing w:val="60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ensión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spacing w:val="57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en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spacing w:val="60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funciónde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spacing w:val="59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5094720"/>
                            <a:ext cx="12470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carga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(f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Hz;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5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1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75°C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4974120"/>
                            <a:ext cx="49536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Ver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3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>tablas</w:t>
                              </w:r>
                              <w:r>
                                <w:rPr>
                                  <w:kern w:val="2"/>
                                  <w:sz w:val="14"/>
                                  <w:w w:val="109"/>
                                  <w:szCs w:val="22"/>
                                  <w:spacing w:val="4"/>
                                  <w:rFonts w:ascii="Times New Roman" w:hAnsi="Times New Roman" w:eastAsia="Times New Roman" w:cs="Times New Roman"/>
                                  <w:color w:val="000000"/>
                                  <w:lang w:val="es-A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10480" y="815400"/>
                            <a:ext cx="18360" cy="44640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2530800"/>
                              <a:gd name="textAreaBottom" fmla="*/ 2531160 h 2530800"/>
                            </a:gdLst>
                            <a:ahLst/>
                            <a:rect l="textAreaLeft" t="textAreaTop" r="textAreaRight" b="textAreaBottom"/>
                            <a:pathLst>
                              <a:path w="21337" h="4463796">
                                <a:moveTo>
                                  <a:pt x="0" y="0"/>
                                </a:moveTo>
                                <a:lnTo>
                                  <a:pt x="21337" y="0"/>
                                </a:lnTo>
                                <a:lnTo>
                                  <a:pt x="21337" y="4463796"/>
                                </a:lnTo>
                                <a:lnTo>
                                  <a:pt x="0" y="44637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5080" y="815400"/>
                            <a:ext cx="18360" cy="44640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2530800"/>
                              <a:gd name="textAreaBottom" fmla="*/ 2531160 h 253080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4463796">
                                <a:moveTo>
                                  <a:pt x="0" y="0"/>
                                </a:moveTo>
                                <a:lnTo>
                                  <a:pt x="21336" y="0"/>
                                </a:lnTo>
                                <a:lnTo>
                                  <a:pt x="21336" y="4463796"/>
                                </a:lnTo>
                                <a:lnTo>
                                  <a:pt x="0" y="44637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815400"/>
                            <a:ext cx="18360" cy="44640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2530800"/>
                              <a:gd name="textAreaBottom" fmla="*/ 2531160 h 253080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4463796">
                                <a:moveTo>
                                  <a:pt x="0" y="0"/>
                                </a:moveTo>
                                <a:lnTo>
                                  <a:pt x="21336" y="0"/>
                                </a:lnTo>
                                <a:lnTo>
                                  <a:pt x="21336" y="4463796"/>
                                </a:lnTo>
                                <a:lnTo>
                                  <a:pt x="0" y="44637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4640" y="815400"/>
                            <a:ext cx="18360" cy="44640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2530800"/>
                              <a:gd name="textAreaBottom" fmla="*/ 2531160 h 253080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4463796">
                                <a:moveTo>
                                  <a:pt x="0" y="0"/>
                                </a:moveTo>
                                <a:lnTo>
                                  <a:pt x="21336" y="0"/>
                                </a:lnTo>
                                <a:lnTo>
                                  <a:pt x="21336" y="4463796"/>
                                </a:lnTo>
                                <a:lnTo>
                                  <a:pt x="0" y="44637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815400"/>
                            <a:ext cx="18360" cy="44640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2530800"/>
                              <a:gd name="textAreaBottom" fmla="*/ 2531160 h 253080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4463796">
                                <a:moveTo>
                                  <a:pt x="0" y="0"/>
                                </a:moveTo>
                                <a:lnTo>
                                  <a:pt x="21336" y="0"/>
                                </a:lnTo>
                                <a:lnTo>
                                  <a:pt x="21336" y="4463796"/>
                                </a:lnTo>
                                <a:lnTo>
                                  <a:pt x="0" y="44637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3800"/>
                            <a:ext cx="15840" cy="448560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2543040"/>
                              <a:gd name="textAreaBottom" fmla="*/ 2543400 h 2543040"/>
                            </a:gdLst>
                            <a:ahLst/>
                            <a:rect l="textAreaLeft" t="textAreaTop" r="textAreaRight" b="textAreaBottom"/>
                            <a:pathLst>
                              <a:path w="18288" h="4485132">
                                <a:moveTo>
                                  <a:pt x="0" y="0"/>
                                </a:moveTo>
                                <a:lnTo>
                                  <a:pt x="18288" y="0"/>
                                </a:lnTo>
                                <a:lnTo>
                                  <a:pt x="18288" y="4485132"/>
                                </a:lnTo>
                                <a:lnTo>
                                  <a:pt x="0" y="44851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720" y="815400"/>
                            <a:ext cx="18360" cy="446400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2530800"/>
                              <a:gd name="textAreaBottom" fmla="*/ 2531160 h 2530800"/>
                            </a:gdLst>
                            <a:ahLst/>
                            <a:rect l="textAreaLeft" t="textAreaTop" r="textAreaRight" b="textAreaBottom"/>
                            <a:pathLst>
                              <a:path w="21336" h="4463796">
                                <a:moveTo>
                                  <a:pt x="0" y="0"/>
                                </a:moveTo>
                                <a:lnTo>
                                  <a:pt x="21336" y="0"/>
                                </a:lnTo>
                                <a:lnTo>
                                  <a:pt x="21336" y="4463796"/>
                                </a:lnTo>
                                <a:lnTo>
                                  <a:pt x="0" y="446379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5258520"/>
                            <a:ext cx="5913000" cy="20880"/>
                          </a:xfrm>
                          <a:custGeom>
                            <a:avLst/>
                            <a:gdLst>
                              <a:gd name="textAreaLeft" fmla="*/ 0 w 3352320"/>
                              <a:gd name="textAreaRight" fmla="*/ 3352680 w 335232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6662928" h="21336">
                                <a:moveTo>
                                  <a:pt x="0" y="0"/>
                                </a:moveTo>
                                <a:lnTo>
                                  <a:pt x="6662928" y="0"/>
                                </a:lnTo>
                                <a:lnTo>
                                  <a:pt x="6662928" y="21336"/>
                                </a:lnTo>
                                <a:lnTo>
                                  <a:pt x="0" y="213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793800"/>
                            <a:ext cx="5913000" cy="20880"/>
                          </a:xfrm>
                          <a:custGeom>
                            <a:avLst/>
                            <a:gdLst>
                              <a:gd name="textAreaLeft" fmla="*/ 0 w 3352320"/>
                              <a:gd name="textAreaRight" fmla="*/ 3352680 w 335232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6662928" h="21336">
                                <a:moveTo>
                                  <a:pt x="0" y="0"/>
                                </a:moveTo>
                                <a:lnTo>
                                  <a:pt x="6662928" y="0"/>
                                </a:lnTo>
                                <a:lnTo>
                                  <a:pt x="6662928" y="21336"/>
                                </a:lnTo>
                                <a:lnTo>
                                  <a:pt x="0" y="2133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558" style="position:absolute;margin-left:-15.35pt;margin-top:0pt;width:526.1pt;height:415.7pt" coordorigin="-307,0" coordsize="10522,83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0;top:38;width:426;height:217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7"/>
                            <w:w w:val="10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Rev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0;top:290;width:636;height:217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7"/>
                            <w:w w:val="114"/>
                            <w:spacing w:val="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Fech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0;top:614;width:482;height:217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7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Hoja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7;top:850;width:819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/PLIEGO</w:t>
                        </w:r>
                        <w:r>
                          <w:rPr>
                            <w:kern w:val="2"/>
                            <w:sz w:val="14"/>
                            <w:w w:val="107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82;top:850;width:372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Nro.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61;top:850;width:1142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SCRIPC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51;top:850;width:63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9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UNID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89;top:850;width:871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/OFERTA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70;top:69;width:5876;height:259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1"/>
                            <w:w w:val="10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LANILLA</w:t>
                        </w:r>
                        <w:r>
                          <w:rPr>
                            <w:kern w:val="2"/>
                            <w:sz w:val="21"/>
                            <w:w w:val="102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21"/>
                            <w:w w:val="102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ATOS</w:t>
                        </w:r>
                        <w:r>
                          <w:rPr>
                            <w:kern w:val="2"/>
                            <w:sz w:val="21"/>
                            <w:w w:val="102"/>
                            <w:szCs w:val="22"/>
                            <w:spacing w:val="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ÉCNICOS</w:t>
                        </w:r>
                        <w:r>
                          <w:rPr>
                            <w:kern w:val="2"/>
                            <w:sz w:val="21"/>
                            <w:w w:val="102"/>
                            <w:szCs w:val="22"/>
                            <w:spacing w:val="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0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GARANTIZAD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85;top:275;width:3185;height:259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1"/>
                            <w:w w:val="1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ransformador</w:t>
                        </w:r>
                        <w:r>
                          <w:rPr>
                            <w:kern w:val="2"/>
                            <w:sz w:val="21"/>
                            <w:w w:val="11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21"/>
                            <w:w w:val="11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w w:val="1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oten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33;top:563;width:8881;height:217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Relación: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32/34,5/13,86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kV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-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otencia: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60/30/60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MVA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-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-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antidad: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(uno)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-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ET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Gral.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Roca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7"/>
                            <w:w w:val="111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66;top:850;width:144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OBSERVACIO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89324" coordsize="21336,284988" path="m0,0l21336,0l21336,284988l0,284988l0,0e" fillcolor="black" stroked="f" o:allowincell="f" style="position:absolute;left:6583;top:825;width:28;height:447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325" coordsize="21336,284988" path="m0,0l21336,0l21336,284988l0,284988l0,0e" fillcolor="black" stroked="f" o:allowincell="f" style="position:absolute;left:5588;top:825;width:28;height:447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326" coordsize="21336,284988" path="m0,0l21336,0l21336,284988l0,284988l0,0e" fillcolor="black" stroked="f" o:allowincell="f" style="position:absolute;left:4357;top:825;width:28;height:447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327" coordsize="21336,284988" path="m0,0l21336,0l21336,284988l0,284988l0,0e" fillcolor="black" stroked="f" o:allowincell="f" style="position:absolute;left:3590;top:825;width:28;height:447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328" coordsize="21336,284988" path="m0,0l21336,0l21336,284988l0,284988l0,0e" fillcolor="black" stroked="f" o:allowincell="f" style="position:absolute;left:361;top:825;width:28;height:447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329" coordsize="21337,792480" path="m0,0l21337,0l21337,792480l0,792480l0,0e" fillcolor="black" stroked="f" o:allowincell="f" style="position:absolute;left:9001;top:26;width:28;height:1247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330" coordsize="21336,507492" path="m0,0l21336,0l21336,507492l0,507492l0,0e" fillcolor="black" stroked="f" o:allowincell="f" style="position:absolute;left:8034;top:26;width:28;height:798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331" coordsize="18288,809244" path="m0,0l18288,0l18288,809244l0,809244l0,0e" fillcolor="black" stroked="f" o:allowincell="f" style="position:absolute;left:-307;top:0;width:24;height:1273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332" coordsize="6662928,21336" path="m0,0l6662928,0l6662928,21336l0,21336l0,0e" fillcolor="black" stroked="f" o:allowincell="f" style="position:absolute;left:-281;top:1231;width:9311;height:32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333" coordsize="6662928,21336" path="m0,0l6662928,0l6662928,21336l0,21336l0,0e" fillcolor="black" stroked="f" o:allowincell="f" style="position:absolute;left:-281;top:792;width:9311;height:32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334" coordsize="6662928,16764" path="m0,0l6662928,0l6662928,16764l0,16764l0,0e" fillcolor="black" stroked="f" o:allowincell="f" style="position:absolute;left:-281;top:0;width:9311;height:25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50" stroked="f" o:allowincell="f" style="position:absolute;left:-249;top:48;width:927;height:702;mso-wrap-style:none;v-text-anchor:middle;mso-position-vertical:top;mso-position-vertical-relative:pag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400;top:1309;width:4232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orriente</w:t>
                        </w:r>
                        <w:r>
                          <w:rPr>
                            <w:kern w:val="2"/>
                            <w:sz w:val="14"/>
                            <w:w w:val="118"/>
                            <w:szCs w:val="22"/>
                            <w:spacing w:val="39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máxima</w:t>
                        </w:r>
                        <w:r>
                          <w:rPr>
                            <w:kern w:val="2"/>
                            <w:sz w:val="14"/>
                            <w:w w:val="118"/>
                            <w:szCs w:val="22"/>
                            <w:spacing w:val="39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oportada</w:t>
                        </w:r>
                        <w:r>
                          <w:rPr>
                            <w:kern w:val="2"/>
                            <w:sz w:val="14"/>
                            <w:w w:val="118"/>
                            <w:szCs w:val="22"/>
                            <w:spacing w:val="39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or</w:t>
                        </w:r>
                        <w:r>
                          <w:rPr>
                            <w:kern w:val="2"/>
                            <w:sz w:val="14"/>
                            <w:w w:val="118"/>
                            <w:szCs w:val="22"/>
                            <w:spacing w:val="40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los</w:t>
                        </w:r>
                        <w:r>
                          <w:rPr>
                            <w:kern w:val="2"/>
                            <w:sz w:val="14"/>
                            <w:w w:val="118"/>
                            <w:szCs w:val="22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arrollamientos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1309;width:18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34;top:1309;width:88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.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24;top:1494;width:34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a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2;top:1494;width:43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o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2;top:1494;width:63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3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múltipl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14;top:1494;width:19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23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61;top:1494;width:13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70;top:1494;width:698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orrien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500;top:1494;width:62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nomi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77;top:1494;width:188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In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1678;width:3266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ualquier</w:t>
                        </w:r>
                        <w:r>
                          <w:rPr>
                            <w:kern w:val="2"/>
                            <w:sz w:val="14"/>
                            <w:w w:val="120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ipo</w:t>
                        </w:r>
                        <w:r>
                          <w:rPr>
                            <w:kern w:val="2"/>
                            <w:sz w:val="14"/>
                            <w:w w:val="12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20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20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ortocircuito</w:t>
                        </w:r>
                        <w:r>
                          <w:rPr>
                            <w:kern w:val="2"/>
                            <w:sz w:val="14"/>
                            <w:w w:val="120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en</w:t>
                        </w:r>
                        <w:r>
                          <w:rPr>
                            <w:kern w:val="2"/>
                            <w:sz w:val="14"/>
                            <w:w w:val="120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2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bornes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2099;width:31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;top:2099;width: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2099;width:2507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imétrica,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urante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2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,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valor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efic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93;top:2099;width:257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98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x</w:t>
                        </w:r>
                        <w:r>
                          <w:rPr>
                            <w:kern w:val="2"/>
                            <w:sz w:val="14"/>
                            <w:w w:val="98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98"/>
                            <w:szCs w:val="22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2365;width:31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;top:2365;width: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;top:2365;width:1972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Asimétrica,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valor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resta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7;top:2365;width:191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95"/>
                            <w:spacing w:val="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;top:2852;width:170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Etapa</w:t>
                        </w:r>
                        <w:r>
                          <w:rPr>
                            <w:kern w:val="2"/>
                            <w:sz w:val="14"/>
                            <w:w w:val="117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17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enfriami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2852;width:18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34;top:2852;width:88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.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3063;width:122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N°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radiado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53;top:3063;width:99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99"/>
                            <w:spacing w:val="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3063;width:31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;top:3063;width: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;top:3296;width:170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N°</w:t>
                        </w:r>
                        <w:r>
                          <w:rPr>
                            <w:kern w:val="2"/>
                            <w:sz w:val="14"/>
                            <w:w w:val="108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08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motoventilado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53;top:3296;width:99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99"/>
                            <w:spacing w:val="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3296;width:31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6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;top:3296;width: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53;top:3529;width:99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99"/>
                            <w:spacing w:val="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9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3529;width:2261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Marca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y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ipo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l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motoventilad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3529;width:31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6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;top:3529;width: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05;top:3748;width:13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3748;width:563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audal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3748;width:31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6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;top:3748;width: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0;top:3755;width:41;height:79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0"/>
                            <w:w w:val="46"/>
                            <w:vertAlign w:val="superscript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42;top:3748;width:311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2"/>
                            <w:spacing w:val="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/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;top:3964;width: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3964;width:31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6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;top:3964;width:1608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Marca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y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spacing w:val="-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ipo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l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mot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4180;width:31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6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;top:4180;width: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;top:4180;width:141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otencia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l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motor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96;top:4180;width:238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99"/>
                            <w:spacing w:val="3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k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4396;width:31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6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;top:4396;width: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;top:4396;width:1248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ensión</w:t>
                        </w:r>
                        <w:r>
                          <w:rPr>
                            <w:kern w:val="2"/>
                            <w:sz w:val="14"/>
                            <w:w w:val="108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nominal</w:t>
                        </w:r>
                        <w:r>
                          <w:rPr>
                            <w:kern w:val="2"/>
                            <w:sz w:val="14"/>
                            <w:w w:val="108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49;top:4396;width:108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9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86;top:4396;width:27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4612;width:31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6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;top:4612;width: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4612;width:1473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Frecuencia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nominal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4;top:4612;width:20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4"/>
                            <w:spacing w:val="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H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0;top:4612;width:181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5049;width:18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34;top:5049;width:88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.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5049;width:2997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obrecargas</w:t>
                        </w:r>
                        <w:r>
                          <w:rPr>
                            <w:kern w:val="2"/>
                            <w:sz w:val="14"/>
                            <w:w w:val="116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admisibles</w:t>
                        </w:r>
                        <w:r>
                          <w:rPr>
                            <w:kern w:val="2"/>
                            <w:sz w:val="14"/>
                            <w:w w:val="116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/IEC</w:t>
                        </w:r>
                        <w:r>
                          <w:rPr>
                            <w:kern w:val="2"/>
                            <w:sz w:val="14"/>
                            <w:w w:val="116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60076-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5301;width:31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7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;top:5301;width: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5301;width:4233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arga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2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ontínua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28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ermisible,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2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en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27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orcentaje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2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27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la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2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oten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2;top:5478;width:619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nominal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47;top:5478;width:32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5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a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71;top:5478;width:1269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3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obreelevacio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06;top:5478;width:18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7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22;top:5478;width:88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empera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5656;width:4232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nominales,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7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en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función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l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número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motoventilado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2;top:5834;width:941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en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operaci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34;top:5301;width:1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25;top:5301;width:97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Anexar</w:t>
                        </w:r>
                        <w:r>
                          <w:rPr>
                            <w:kern w:val="2"/>
                            <w:sz w:val="14"/>
                            <w:w w:val="107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ab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6081;width:4233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obrecarga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ermisible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orta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uración,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in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reducción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;top:6081;width: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6081;width:31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2;top:6258;width:4233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vida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robable,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en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función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emperatura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ambiente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y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1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6436;width:380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uración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la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arga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nominal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revia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a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la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obrecarga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25;top:6081;width:97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Anexar</w:t>
                        </w:r>
                        <w:r>
                          <w:rPr>
                            <w:kern w:val="2"/>
                            <w:sz w:val="14"/>
                            <w:w w:val="107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ab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34;top:6081;width:1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6849;width:315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7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32;top:6849;width:4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6849;width:4233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iempo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admisible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1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in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1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reducción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vida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robable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9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a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7027;width:4232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obrecargas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spacing w:val="21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l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spacing w:val="19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0,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spacing w:val="21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20,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spacing w:val="18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30,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spacing w:val="21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40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spacing w:val="17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y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spacing w:val="17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50%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spacing w:val="20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ara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spacing w:val="19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una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spacing w:val="17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otenc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7204;width:4234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revia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l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50,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75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1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y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0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90%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la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nominal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y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emperatu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1;top:7382;width:1688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ambiente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según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pliego</w:t>
                        </w:r>
                        <w:r>
                          <w:rPr>
                            <w:kern w:val="2"/>
                            <w:sz w:val="14"/>
                            <w:w w:val="111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90;top:6849;width:266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3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25;top:6849;width:97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Anexar</w:t>
                        </w:r>
                        <w:r>
                          <w:rPr>
                            <w:kern w:val="2"/>
                            <w:sz w:val="14"/>
                            <w:w w:val="107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ab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70;top:7838;width:180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34;top:7838;width:88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.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0;top:7838;width:4232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Rendimiento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spacing w:val="61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y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spacing w:val="56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aídas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spacing w:val="58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de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spacing w:val="60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ensión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spacing w:val="57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en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spacing w:val="60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funciónde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spacing w:val="59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2;top:8023;width:1963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carga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(f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=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50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Hz;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5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=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1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75°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14;top:7833;width:779;height:172;mso-wrap-style:square;v-text-anchor:top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Ver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3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>tablas</w:t>
                        </w:r>
                        <w:r>
                          <w:rPr>
                            <w:kern w:val="2"/>
                            <w:sz w:val="14"/>
                            <w:w w:val="109"/>
                            <w:szCs w:val="22"/>
                            <w:spacing w:val="4"/>
                            <w:rFonts w:ascii="Times New Roman" w:hAnsi="Times New Roman" w:eastAsia="Times New Roman" w:cs="Times New Roman"/>
                            <w:color w:val="000000"/>
                            <w:lang w:val="es-A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Shape 89751" coordsize="21337,4463796" path="m0,0l21337,0l21337,4463796l0,4463796l0,0e" fillcolor="black" stroked="f" o:allowincell="f" style="position:absolute;left:9001;top:1284;width:28;height:7029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752" coordsize="21336,4463796" path="m0,0l21336,0l21336,4463796l0,4463796l0,0e" fillcolor="black" stroked="f" o:allowincell="f" style="position:absolute;left:6583;top:1284;width:28;height:7029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753" coordsize="21336,4463796" path="m0,0l21336,0l21336,4463796l0,4463796l0,0e" fillcolor="black" stroked="f" o:allowincell="f" style="position:absolute;left:5588;top:1284;width:28;height:7029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754" coordsize="21336,4463796" path="m0,0l21336,0l21336,4463796l0,4463796l0,0e" fillcolor="black" stroked="f" o:allowincell="f" style="position:absolute;left:3590;top:1284;width:28;height:7029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755" coordsize="21336,4463796" path="m0,0l21336,0l21336,4463796l0,4463796l0,0e" fillcolor="black" stroked="f" o:allowincell="f" style="position:absolute;left:361;top:1284;width:28;height:7029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756" coordsize="18288,4485132" path="m0,0l18288,0l18288,4485132l0,4485132l0,0e" fillcolor="black" stroked="f" o:allowincell="f" style="position:absolute;left:-307;top:1250;width:24;height:7063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757" coordsize="21336,4463796" path="m0,0l21336,0l21336,4463796l0,4463796l0,0e" fillcolor="black" stroked="f" o:allowincell="f" style="position:absolute;left:4357;top:1284;width:28;height:7029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758" coordsize="6662928,21336" path="m0,0l6662928,0l6662928,21336l0,21336l0,0e" fillcolor="black" stroked="f" o:allowincell="f" style="position:absolute;left:-281;top:8281;width:9311;height:32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89759" coordsize="6662928,21336" path="m0,0l6662928,0l6662928,21336l0,21336l0,0e" fillcolor="black" stroked="f" o:allowincell="f" style="position:absolute;left:-281;top:1250;width:9311;height:32;mso-wrap-style:none;v-text-anchor:middle;mso-position-vertical:top;mso-position-vertical-relative:page">
                  <v:fill o:detectmouseclick="t" type="solid" color2="whit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10490" w:type="dxa"/>
        <w:jc w:val="left"/>
        <w:tblInd w:w="-293" w:type="dxa"/>
        <w:tblLayout w:type="fixed"/>
        <w:tblCellMar>
          <w:top w:w="25" w:type="dxa"/>
          <w:left w:w="28" w:type="dxa"/>
          <w:bottom w:w="0" w:type="dxa"/>
          <w:right w:w="115" w:type="dxa"/>
        </w:tblCellMar>
      </w:tblPr>
      <w:tblGrid>
        <w:gridCol w:w="755"/>
        <w:gridCol w:w="3639"/>
        <w:gridCol w:w="2250"/>
        <w:gridCol w:w="1121"/>
        <w:gridCol w:w="546"/>
        <w:gridCol w:w="545"/>
        <w:gridCol w:w="545"/>
        <w:gridCol w:w="545"/>
        <w:gridCol w:w="544"/>
      </w:tblGrid>
      <w:tr>
        <w:trPr>
          <w:trHeight w:val="223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8.1</w:t>
            </w:r>
          </w:p>
        </w:tc>
        <w:tc>
          <w:tcPr>
            <w:tcW w:w="5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uncionamiento binario 132 kV/34,5 kV (Carga referida a la potencia de 30 MVA)</w:t>
            </w:r>
          </w:p>
        </w:tc>
        <w:tc>
          <w:tcPr>
            <w:tcW w:w="11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CEPTO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RGA (%)</w:t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2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5</w:t>
            </w:r>
          </w:p>
        </w:tc>
      </w:tr>
      <w:tr>
        <w:trPr>
          <w:trHeight w:val="217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s Fi = 1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ndimiento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ída de tensión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s Fi = 0,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ndimiento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ída de tensión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8.2</w:t>
            </w:r>
          </w:p>
        </w:tc>
        <w:tc>
          <w:tcPr>
            <w:tcW w:w="5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uncionamiento binario 132 kV/13,86 kV (Carga referida a la potencia de 30 MVA)</w:t>
            </w:r>
          </w:p>
        </w:tc>
        <w:tc>
          <w:tcPr>
            <w:tcW w:w="11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CEPTO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RGA (%)</w:t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2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5</w:t>
            </w:r>
          </w:p>
        </w:tc>
      </w:tr>
      <w:tr>
        <w:trPr>
          <w:trHeight w:val="217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s Fi = 1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ndimiento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ída de tensión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s Fi = 0,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ndimiento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ída de tensión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0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8.3</w:t>
            </w:r>
          </w:p>
        </w:tc>
        <w:tc>
          <w:tcPr>
            <w:tcW w:w="58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uncionamiento binario 34,5 kV/13,8 kV (Carga referida a la potencia de 30 MVA)</w:t>
            </w:r>
          </w:p>
        </w:tc>
        <w:tc>
          <w:tcPr>
            <w:tcW w:w="112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CEPTO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5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RGA (%)</w:t>
            </w:r>
          </w:p>
        </w:tc>
        <w:tc>
          <w:tcPr>
            <w:tcW w:w="54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8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2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s Fi = 1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ndimiento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ída de tensión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s Fi = 0,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ndimiento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ída de tensión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9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6" w:type="dxa"/>
          <w:left w:w="26" w:type="dxa"/>
          <w:bottom w:w="6" w:type="dxa"/>
          <w:right w:w="23" w:type="dxa"/>
        </w:tblCellMar>
      </w:tblPr>
      <w:tblGrid>
        <w:gridCol w:w="755"/>
        <w:gridCol w:w="3638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6" name="Picture 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61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373" w:hRule="atLeast"/>
        </w:trPr>
        <w:tc>
          <w:tcPr>
            <w:tcW w:w="755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9. </w:t>
            </w:r>
          </w:p>
        </w:tc>
        <w:tc>
          <w:tcPr>
            <w:tcW w:w="3638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11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ceite aislante de acuerdo con la Recomendación -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Tipo YPF 64) - IEC 60296</w:t>
            </w:r>
          </w:p>
        </w:tc>
        <w:tc>
          <w:tcPr>
            <w:tcW w:w="864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9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tenido de PCB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p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o detectable con la tecnología actual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0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asas: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0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arte activ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0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Aceite tot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0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uba y accesorio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0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otal del transformador montad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1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olúmenes de aceite: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1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n la cub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m</w:t>
            </w:r>
            <w:r>
              <w:rPr>
                <w:rFonts w:eastAsia="Times New Roman" w:cs="Times New Roman" w:ascii="Times New Roman" w:hAnsi="Times New Roman"/>
                <w:sz w:val="6"/>
              </w:rPr>
              <w:t>3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1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n el tanque de expansió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m</w:t>
            </w:r>
            <w:r>
              <w:rPr>
                <w:rFonts w:eastAsia="Times New Roman" w:cs="Times New Roman" w:ascii="Times New Roman" w:hAnsi="Times New Roman"/>
                <w:sz w:val="6"/>
              </w:rPr>
              <w:t>3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1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n los radiadore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m</w:t>
            </w:r>
            <w:r>
              <w:rPr>
                <w:rFonts w:eastAsia="Times New Roman" w:cs="Times New Roman" w:ascii="Times New Roman" w:hAnsi="Times New Roman"/>
                <w:sz w:val="6"/>
              </w:rPr>
              <w:t>3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1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otal requerid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m</w:t>
            </w:r>
            <w:r>
              <w:rPr>
                <w:rFonts w:eastAsia="Times New Roman" w:cs="Times New Roman" w:ascii="Times New Roman" w:hAnsi="Times New Roman"/>
                <w:sz w:val="6"/>
              </w:rPr>
              <w:t>3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1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A extraer para transporte del traf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m</w:t>
            </w:r>
            <w:r>
              <w:rPr>
                <w:rFonts w:eastAsia="Times New Roman" w:cs="Times New Roman" w:ascii="Times New Roman" w:hAnsi="Times New Roman"/>
                <w:sz w:val="6"/>
              </w:rPr>
              <w:t>3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1.6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n el conmutador de tomas bajo carg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m</w:t>
            </w:r>
            <w:r>
              <w:rPr>
                <w:rFonts w:eastAsia="Times New Roman" w:cs="Times New Roman" w:ascii="Times New Roman" w:hAnsi="Times New Roman"/>
                <w:sz w:val="6"/>
              </w:rPr>
              <w:t>3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2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imensiones: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2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ransformador montado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altura tot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altura hasta la tap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longitud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anch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2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Altura necesaria para levantamiento de la parte activ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3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ranspor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3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ayor pieza para transport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42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nominación de la pieza -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altur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longitud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anch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3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celeración máxima permisible en el sentido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vertical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m/s</w:t>
            </w:r>
            <w:r>
              <w:rPr>
                <w:rFonts w:eastAsia="Times New Roman" w:cs="Times New Roman" w:ascii="Times New Roman" w:hAnsi="Times New Roman"/>
                <w:sz w:val="10"/>
                <w:vertAlign w:val="superscript"/>
              </w:rPr>
              <w:t>2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longitudinal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m/s</w:t>
            </w:r>
            <w:r>
              <w:rPr>
                <w:rFonts w:eastAsia="Times New Roman" w:cs="Times New Roman" w:ascii="Times New Roman" w:hAnsi="Times New Roman"/>
                <w:sz w:val="10"/>
                <w:vertAlign w:val="superscript"/>
              </w:rPr>
              <w:t>2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transversal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m/s</w:t>
            </w:r>
            <w:r>
              <w:rPr>
                <w:rFonts w:eastAsia="Times New Roman" w:cs="Times New Roman" w:ascii="Times New Roman" w:hAnsi="Times New Roman"/>
                <w:sz w:val="10"/>
                <w:vertAlign w:val="superscript"/>
              </w:rPr>
              <w:t>2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3.3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Gas de llenado para el transpor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-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3.4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asas de transpor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3.4.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l transformador con gas iner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3.4.2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ccesorios embalado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3.4.3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ceite (en tambores)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4.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ones auxiliare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4.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 comando (corriente contínua)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c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4.2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ra accionamientos (f=50 Hz)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c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0/22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4.3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olerancia tensiones auxiliares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ara corriente continu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+10; -1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7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ara corriente alterna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+10; -10</w:t>
            </w:r>
          </w:p>
        </w:tc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34" w:leader="none"/>
                <w:tab w:val="center" w:pos="9193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6" w:type="dxa"/>
          <w:left w:w="26" w:type="dxa"/>
          <w:bottom w:w="6" w:type="dxa"/>
          <w:right w:w="23" w:type="dxa"/>
        </w:tblCellMar>
      </w:tblPr>
      <w:tblGrid>
        <w:gridCol w:w="755"/>
        <w:gridCol w:w="3638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7" name="Picture 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61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39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233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5.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tos del diseñ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5.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úcle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5.1.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po (de columnas) -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5.1.2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nsidad de flujo magnético en condicione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2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ormales de funcionamient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lumna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sl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yugo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sl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5.1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"/>
              <w:ind w:left="3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ivel de aislación entre núcleo y estructura de sujeción 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50 Hz-1 min. (v.eficaz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5.1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Gráfico de satur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djuntar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5.1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aterial de arrollamiento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rimari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bre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ecundari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bre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rciari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bre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5.1.6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lase de aislación de arrollamiento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5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uba y tanque de expans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5.2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64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obrepresión máxima interna que pueden soportar la cuba y el tanque de expansión durante 12 horas, con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odos los  accesorios montado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06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(daN/cm</w:t>
            </w:r>
            <w:r>
              <w:rPr>
                <w:rFonts w:eastAsia="Times New Roman" w:cs="Times New Roman" w:ascii="Times New Roman" w:hAnsi="Times New Roman"/>
                <w:sz w:val="10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14"/>
              </w:rPr>
              <w:t>)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0,7)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5.2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resión absoluta(vacío)que pueden soportar: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24" w:hRule="atLeast"/>
        </w:trPr>
        <w:tc>
          <w:tcPr>
            <w:tcW w:w="7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5.2.3 </w:t>
            </w:r>
          </w:p>
          <w:p>
            <w:pPr>
              <w:pStyle w:val="Normal"/>
              <w:spacing w:lineRule="auto" w:line="240" w:before="0" w:after="69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5.2.4 </w:t>
            </w:r>
          </w:p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5.2.5 </w:t>
            </w:r>
          </w:p>
          <w:p>
            <w:pPr>
              <w:pStyle w:val="Normal"/>
              <w:spacing w:lineRule="auto" w:line="240" w:before="0" w:after="47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5.2.6 </w:t>
            </w:r>
          </w:p>
          <w:p>
            <w:pPr>
              <w:pStyle w:val="Normal"/>
              <w:spacing w:lineRule="auto" w:line="240" w:before="0" w:after="69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5.2.7 </w:t>
            </w:r>
          </w:p>
          <w:p>
            <w:pPr>
              <w:pStyle w:val="Normal"/>
              <w:spacing w:lineRule="auto" w:line="240" w:before="0" w:after="136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5.3 </w:t>
            </w:r>
          </w:p>
          <w:p>
            <w:pPr>
              <w:pStyle w:val="Normal"/>
              <w:spacing w:lineRule="auto" w:line="240" w:before="0" w:after="153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6. </w:t>
            </w:r>
          </w:p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6.1 </w:t>
            </w:r>
          </w:p>
          <w:p>
            <w:pPr>
              <w:pStyle w:val="Normal"/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6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6.3 </w:t>
            </w:r>
          </w:p>
        </w:tc>
        <w:tc>
          <w:tcPr>
            <w:tcW w:w="36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5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ub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5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anque de expansió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58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radiadores </w:t>
            </w:r>
          </w:p>
          <w:p>
            <w:pPr>
              <w:pStyle w:val="Normal"/>
              <w:spacing w:lineRule="auto" w:line="240" w:before="0" w:after="42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ipo de cuba (con tapa superior abulonada) </w:t>
            </w:r>
          </w:p>
          <w:p>
            <w:pPr>
              <w:pStyle w:val="Normal"/>
              <w:spacing w:lineRule="auto" w:line="240" w:before="0" w:after="42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spesor de las paredes de la cub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laterale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iso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apa </w:t>
            </w:r>
          </w:p>
          <w:p>
            <w:pPr>
              <w:pStyle w:val="Normal"/>
              <w:spacing w:lineRule="auto" w:line="321" w:before="0" w:after="0"/>
              <w:ind w:left="3" w:right="46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spesor de chapa del tanque de expansion Troch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ireccion x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ireccion y </w:t>
            </w:r>
          </w:p>
          <w:p>
            <w:pPr>
              <w:pStyle w:val="Normal"/>
              <w:spacing w:lineRule="auto" w:line="240" w:before="0" w:after="42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Rueda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nchos de band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iámetro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42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estañas </w:t>
            </w:r>
          </w:p>
          <w:p>
            <w:pPr>
              <w:pStyle w:val="Normal"/>
              <w:spacing w:lineRule="auto" w:line="264" w:before="0" w:after="132"/>
              <w:ind w:left="3" w:hanging="1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otencias de cortocircuito para el cálculo de la capacidad mecánica y térmica de la máquina a los esfuerzos producidos por fallas externas (según IEC 76-5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21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lado de 132 kV - lado de 34,5 kV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63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lado de 13,86 kV </w:t>
            </w:r>
          </w:p>
          <w:p>
            <w:pPr>
              <w:pStyle w:val="Normal"/>
              <w:spacing w:lineRule="auto" w:line="240" w:before="0" w:after="11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mutador de tomas sin tensión p. arrollamiento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4,5 kV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Fabricante </w:t>
            </w:r>
          </w:p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delo/Tipo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aís de origen 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</w:t>
            </w:r>
          </w:p>
          <w:p>
            <w:pPr>
              <w:pStyle w:val="Normal"/>
              <w:spacing w:lineRule="auto" w:line="240" w:before="0" w:after="42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mm Hg)</w:t>
            </w:r>
          </w:p>
          <w:p>
            <w:pPr>
              <w:pStyle w:val="Normal"/>
              <w:spacing w:lineRule="auto" w:line="240" w:before="0" w:after="42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</w:t>
            </w:r>
          </w:p>
          <w:p>
            <w:pPr>
              <w:pStyle w:val="Normal"/>
              <w:spacing w:lineRule="auto" w:line="240" w:before="0" w:after="42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mm Hg)</w:t>
            </w:r>
          </w:p>
          <w:p>
            <w:pPr>
              <w:pStyle w:val="Normal"/>
              <w:spacing w:lineRule="auto" w:line="240" w:before="0" w:after="42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</w:t>
            </w:r>
          </w:p>
          <w:p>
            <w:pPr>
              <w:pStyle w:val="Normal"/>
              <w:spacing w:lineRule="auto" w:line="240" w:before="0" w:after="42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mm Hg)</w:t>
            </w:r>
          </w:p>
          <w:p>
            <w:pPr>
              <w:pStyle w:val="Normal"/>
              <w:spacing w:lineRule="auto" w:line="240" w:before="0" w:after="258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321" w:before="0" w:after="216"/>
              <w:ind w:left="173" w:right="17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 mm mm mm</w:t>
            </w:r>
          </w:p>
          <w:p>
            <w:pPr>
              <w:pStyle w:val="Normal"/>
              <w:spacing w:lineRule="auto" w:line="321" w:before="0" w:after="0"/>
              <w:ind w:left="174" w:right="17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 mm</w:t>
            </w:r>
          </w:p>
          <w:p>
            <w:pPr>
              <w:pStyle w:val="Normal"/>
              <w:spacing w:lineRule="auto" w:line="240" w:before="0" w:after="42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42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42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707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42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GVA </w:t>
            </w:r>
          </w:p>
          <w:p>
            <w:pPr>
              <w:pStyle w:val="Normal"/>
              <w:spacing w:lineRule="auto" w:line="240" w:before="0" w:after="42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GVA </w:t>
            </w:r>
          </w:p>
          <w:p>
            <w:pPr>
              <w:pStyle w:val="Normal"/>
              <w:spacing w:lineRule="auto" w:line="240" w:before="0" w:after="258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GVA </w:t>
            </w:r>
          </w:p>
          <w:p>
            <w:pPr>
              <w:pStyle w:val="Normal"/>
              <w:spacing w:lineRule="auto" w:line="240" w:before="0" w:after="157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30</w:t>
            </w:r>
          </w:p>
          <w:p>
            <w:pPr>
              <w:pStyle w:val="Normal"/>
              <w:spacing w:lineRule="auto" w:line="240" w:before="0" w:after="42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1)</w:t>
            </w:r>
          </w:p>
          <w:p>
            <w:pPr>
              <w:pStyle w:val="Normal"/>
              <w:spacing w:lineRule="auto" w:line="240" w:before="0" w:after="42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30</w:t>
            </w:r>
          </w:p>
          <w:p>
            <w:pPr>
              <w:pStyle w:val="Normal"/>
              <w:spacing w:lineRule="auto" w:line="240" w:before="0" w:after="42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1)</w:t>
            </w:r>
          </w:p>
          <w:p>
            <w:pPr>
              <w:pStyle w:val="Normal"/>
              <w:spacing w:lineRule="auto" w:line="240" w:before="0" w:after="42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30</w:t>
            </w:r>
          </w:p>
          <w:p>
            <w:pPr>
              <w:pStyle w:val="Normal"/>
              <w:spacing w:lineRule="auto" w:line="321" w:before="0" w:after="1296"/>
              <w:ind w:left="333" w:right="33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1) c/junta sup</w:t>
            </w:r>
          </w:p>
          <w:p>
            <w:pPr>
              <w:pStyle w:val="Normal"/>
              <w:spacing w:lineRule="auto" w:line="240" w:before="0" w:after="42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676</w:t>
            </w:r>
          </w:p>
          <w:p>
            <w:pPr>
              <w:pStyle w:val="Normal"/>
              <w:spacing w:lineRule="auto" w:line="321" w:before="0" w:after="0"/>
              <w:ind w:left="461" w:right="46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676 sí</w:t>
            </w:r>
          </w:p>
          <w:p>
            <w:pPr>
              <w:pStyle w:val="Normal"/>
              <w:spacing w:lineRule="auto" w:line="321" w:before="0" w:after="665"/>
              <w:ind w:left="497" w:right="499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 mm sí</w:t>
            </w:r>
          </w:p>
          <w:p>
            <w:pPr>
              <w:pStyle w:val="Normal"/>
              <w:spacing w:lineRule="auto" w:line="240" w:before="0" w:after="42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</w:t>
            </w:r>
          </w:p>
          <w:p>
            <w:pPr>
              <w:pStyle w:val="Normal"/>
              <w:spacing w:lineRule="auto" w:line="240" w:before="0" w:after="42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  <w:p>
            <w:pPr>
              <w:pStyle w:val="Normal"/>
              <w:spacing w:lineRule="auto" w:line="240" w:before="0" w:after="258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  <w:p>
            <w:pPr>
              <w:pStyle w:val="Normal"/>
              <w:spacing w:lineRule="auto" w:line="240" w:before="0" w:after="157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í</w:t>
            </w:r>
          </w:p>
          <w:p>
            <w:pPr>
              <w:pStyle w:val="Normal"/>
              <w:spacing w:lineRule="auto" w:line="240" w:before="0" w:after="258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SP/CAPT</w:t>
            </w:r>
          </w:p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rancia/Italia</w:t>
            </w:r>
          </w:p>
        </w:tc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34" w:leader="none"/>
                <w:tab w:val="center" w:pos="9193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12" w:type="dxa"/>
          <w:left w:w="26" w:type="dxa"/>
          <w:bottom w:w="12" w:type="dxa"/>
          <w:right w:w="24" w:type="dxa"/>
        </w:tblCellMar>
      </w:tblPr>
      <w:tblGrid>
        <w:gridCol w:w="755"/>
        <w:gridCol w:w="3638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8" name="Picture 1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60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39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231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6.4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orma 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EC 60214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6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úmero de posicione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6.6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máxima del conmutador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6.7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resistida a frecuencia industri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6.8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resistida a impulso (1,2/50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7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6.9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rriente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6.10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erradura de enclavamiento del mand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í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isladores pasantes para 132 kV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brican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del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ís de orige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po/Color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ntiniebla Capacitivo/marrón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orma de fabricación y ensay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EC 60137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6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máxima permanen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4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7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rriente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8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rriente térmica nominal de corta duració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9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rriente dinámica nominal (v.cresta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10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right="2151" w:hanging="1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resistida: - a impulso atmosféric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Cr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5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a frecuencia industri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3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1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apacitanci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F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7.12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Longitud de contorne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7.13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istancia de arc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7.14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Longitud tot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1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iámetro máximo de la brid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16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sultante de esfuerzos simultáneos en born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7.16.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Esfuerzo estátic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16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sfuerzo estático y dinámico por cortocircuit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16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sfuerzo máximo admisible estátic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16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sfuerzo máximo admisible estático y dinámico por cortocircuito.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7.17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rga de rotura del borne/aislador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7.18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olumen de acei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l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7.19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Mas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8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Aisladores pasantes para 34,5 kV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8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Fabrican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8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del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8.3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ís de orige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8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ipo/Color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ntiniebla/ marrón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8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máxima permanen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8.6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rriente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8.7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resistida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a impulso atmosférico (v.cresta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a frecuencia industrial bajo lluvia (v.eficaz) 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0</w:t>
            </w:r>
          </w:p>
        </w:tc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34" w:leader="none"/>
                <w:tab w:val="center" w:pos="9193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25" w:type="dxa"/>
          <w:left w:w="26" w:type="dxa"/>
          <w:bottom w:w="30" w:type="dxa"/>
          <w:right w:w="25" w:type="dxa"/>
        </w:tblCellMar>
      </w:tblPr>
      <w:tblGrid>
        <w:gridCol w:w="756"/>
        <w:gridCol w:w="3637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9" name="Picture 1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59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231" w:hRule="atLeast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8.8 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Longitud de contorneo 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8.9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istancia de arc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8.10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Longitud tot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8.11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arga de rotura del borne/aislador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8.12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Mas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9.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isladores pasantes para 13,86 kV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9.1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brican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9.2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del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9.3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aís de orige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9.4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ipo/Color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00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orcelana/ marrón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9.5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máxima permanen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4,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9.6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Corriente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9.7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resistida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a impulso atmosférico (v.cresta)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a frecuencia industrial bajo lluvia (v.eficaz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9.8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arga de rotura del borne/aislador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9.9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Mas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0.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islador pasante para neutro 132 kV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0.1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brican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0.2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del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0.3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ís de orige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0.4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po/Color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ntiniebla/blanco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0.5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máxima permanen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0.6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rriente nominal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0.7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resistida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a impulso atmosférico (v.cresta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a frecuencia industrial bajo lluvia (v.eficaz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0.8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Longitud de contorne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0.9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istancia de arc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0.10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Lontitud tot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0.11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arga de rotura del borne/aislador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0.12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Mas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1.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islador pasante para neutro 33 kV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1.1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Fabrican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1.2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del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1.3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ís de orige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1.4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ipo/Color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ntiniebla/Blanco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1.5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máxima permanen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1.6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rriente nominal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1.7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resistida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a impulso atmosférico (v.cresta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a frecuencia industrial bajo lluvia (v.eficaz) 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0</w:t>
            </w:r>
          </w:p>
        </w:tc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34" w:leader="none"/>
                <w:tab w:val="center" w:pos="9193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25" w:type="dxa"/>
          <w:left w:w="26" w:type="dxa"/>
          <w:bottom w:w="30" w:type="dxa"/>
          <w:right w:w="23" w:type="dxa"/>
        </w:tblCellMar>
      </w:tblPr>
      <w:tblGrid>
        <w:gridCol w:w="755"/>
        <w:gridCol w:w="3638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10" name="Picture 1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61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39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231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1.8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Longitud de contorne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1.9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istancia de arc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1.10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Lontitud total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1.1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rga de rotura del borne/aislador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1.1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as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isposición de bornes, gabinetes de control y tanque de expans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/ Anexo 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ransformadores de corrien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3.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ra dispositivos Imagen Térmica y Diferencial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3.1.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ra arrollamiento 132 kV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3.1.1.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úcleo para Protección Diferencial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Rel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/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00/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rest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recis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P2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3.1.1.2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úcleo para Imagen Térmic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Rel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/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rest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recis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3.1. 2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ra arrollamiento 34,5 kV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3.1.2.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úcleo para Protección Diferencial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Rel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/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00/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rest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recis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P2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3.1.2.2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úcleo para Imagen Térmic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Rel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/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rest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recis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3.1. 3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ra arrollamiento 13,86 kV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3.1.3.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úcleo para Protección Diferencial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Rel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/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000/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rest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recis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P2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3.1.3.2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úcleo para Imagen Térmic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Rel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/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rest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Precis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argadores de sobretens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argadores para 132 kV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Fabrican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aís de orige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ip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Zn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del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olimérico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ño de diseño del modelo ofrecid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6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orma de fabricación y ensay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RAM 2472/IEC 99-4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7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Frecuencia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Hz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8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nominal del descargador (Ur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2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9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rrriente de descarga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4.1.10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pacidad de descarga de línea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lase 3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4.1.1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nergia de ensayo nominal (ensayo de rutina detodos los bloques, con dos descargas de línea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J/kV (Ur)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,4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4.1.12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>Energia de impulso simple de 4 m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>kJ/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,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1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permanente máxima de operación (Uc)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92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4.1.14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95" w:before="0" w:after="13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residual máxima (v.cresta) concorrientes de descarga de sobretensiones de rayo (8/20μs) para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5 k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cr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68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 k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cr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82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0 kA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cr</w:t>
            </w:r>
          </w:p>
        </w:tc>
        <w:tc>
          <w:tcPr>
            <w:tcW w:w="1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11</w:t>
            </w:r>
          </w:p>
        </w:tc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25" w:type="dxa"/>
          <w:left w:w="26" w:type="dxa"/>
          <w:bottom w:w="0" w:type="dxa"/>
          <w:right w:w="25" w:type="dxa"/>
        </w:tblCellMar>
      </w:tblPr>
      <w:tblGrid>
        <w:gridCol w:w="755"/>
        <w:gridCol w:w="3638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11" name="Picture 1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5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39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458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1334" w:leader="none"/>
                <w:tab w:val="center" w:pos="9193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12" w:type="dxa"/>
          <w:left w:w="26" w:type="dxa"/>
          <w:bottom w:w="12" w:type="dxa"/>
          <w:right w:w="23" w:type="dxa"/>
        </w:tblCellMar>
      </w:tblPr>
      <w:tblGrid>
        <w:gridCol w:w="756"/>
        <w:gridCol w:w="3637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12" name="Picture 1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61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39" w:hRule="atLeast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239" w:hRule="atLeast"/>
        </w:trPr>
        <w:tc>
          <w:tcPr>
            <w:tcW w:w="7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15 </w:t>
            </w:r>
          </w:p>
        </w:tc>
        <w:tc>
          <w:tcPr>
            <w:tcW w:w="36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arga de rotura borne/aislador 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N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16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imensiones principale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16.1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ltura total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16.2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iámetro máxim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1.17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as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argadores para 34,5 kV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1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Fabrican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2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aís de orige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3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ip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Zn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4.2.4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Model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olimérico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5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ño de diseño del modelo ofrecid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6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orma de fabricación y ensay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24" w:right="22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EC 99-4 IRAM 2472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7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Frecuencia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Hz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8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nominal del descargador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3,8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9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rrriente de descarga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10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pacidad de descarga de línea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lase 3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11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nergia de ensayo nominal (ensayo de rutina de todos los bloques, con dos descargas de línea)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kJ/kV</w:t>
            </w:r>
            <w:r>
              <w:rPr>
                <w:rFonts w:eastAsia="Times New Roman" w:cs="Times New Roman" w:ascii="Times New Roman" w:hAnsi="Times New Roman"/>
                <w:sz w:val="10"/>
              </w:rPr>
              <w:t>U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9,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4.2.12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nergia un impulso de corriente 100ka; 4/10m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kJ/kV</w:t>
            </w:r>
            <w:r>
              <w:rPr>
                <w:rFonts w:eastAsia="Times New Roman" w:cs="Times New Roman" w:ascii="Times New Roman" w:hAnsi="Times New Roman"/>
                <w:sz w:val="10"/>
              </w:rPr>
              <w:t>U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,6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13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permanente máxima de operació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7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14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95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residual máxima (v.cresta) con corrientes de descarga de sobretensiones de rayo (8/20 μs) para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5 k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cr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7,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0 k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cr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81,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0 k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cr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88,7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15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arga de rotura borne/aislador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16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imensiones principale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16.1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Altura tot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16.2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iámetro máxim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2.17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Mas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argadores para 13,86 kV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1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brican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2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ís de orige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3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p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Zn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4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del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olimérico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5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ño de diseño del modelo ofrecid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6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orma de fabricación y ensay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24" w:right="22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EC 99-4 IRAM 2472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7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Frecuencia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Hz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8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nominal del descargador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8,8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9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rrriente de descarga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10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apacidad de descarga de línea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lase 3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11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Energia de ensayo nominal (ensayo de rutina de todos los bloques con dos descargas  e línea)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kJ/kV</w:t>
            </w:r>
            <w:r>
              <w:rPr>
                <w:rFonts w:eastAsia="Times New Roman" w:cs="Times New Roman" w:ascii="Times New Roman" w:hAnsi="Times New Roman"/>
                <w:sz w:val="10"/>
              </w:rPr>
              <w:t>U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9,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7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12 </w:t>
            </w:r>
          </w:p>
        </w:tc>
        <w:tc>
          <w:tcPr>
            <w:tcW w:w="363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Energia un impulso de corriente 100 kA; 4/10 μ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kJ/kV</w:t>
            </w:r>
            <w:r>
              <w:rPr>
                <w:rFonts w:eastAsia="Times New Roman" w:cs="Times New Roman" w:ascii="Times New Roman" w:hAnsi="Times New Roman"/>
                <w:sz w:val="10"/>
              </w:rPr>
              <w:t>U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,6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7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13 </w:t>
            </w:r>
          </w:p>
        </w:tc>
        <w:tc>
          <w:tcPr>
            <w:tcW w:w="363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permanente máxima de operación (Uc) 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5</w:t>
            </w:r>
          </w:p>
        </w:tc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34" w:leader="none"/>
                <w:tab w:val="center" w:pos="9193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12" w:type="dxa"/>
          <w:left w:w="26" w:type="dxa"/>
          <w:bottom w:w="12" w:type="dxa"/>
          <w:right w:w="23" w:type="dxa"/>
        </w:tblCellMar>
      </w:tblPr>
      <w:tblGrid>
        <w:gridCol w:w="755"/>
        <w:gridCol w:w="3638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13" name="Picture 2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61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39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670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14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95" w:before="0" w:after="49"/>
              <w:ind w:left="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residual máxima (v.cresta) con corrientes de descarga de sobretensiones de rayo (8/20 μs) para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5 kA 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cr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2,8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0 k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cr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5,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20 k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cr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9,3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1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arga de rotura borne/ aislador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a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16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imensiones principale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16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Altura tot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16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iámetro máxim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4.3.17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Mas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5.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mutador de tomas bajo carg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5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Fabrican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5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del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5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aís de orige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5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orm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EC 60214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5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cnología de interrup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mpolla de vacío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6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tor de accionamiento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tensión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x380/22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potencia nomin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8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W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tensión auxiliar de comando (c.contínua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7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ategoría de relació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egún IEC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5.8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rriente de circulació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9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rriente interrumpid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10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de recuperació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1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ivel de aisl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5.11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"/>
              <w:ind w:left="3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admisible fase-tierra para impulso atmosférico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(1,2/50 microsegundos) (BIL)  valor de cresta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5.11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"/>
              <w:ind w:left="3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admisible entre fases, para impulso atmosférico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1,2/50 microsegundos) (valor de cresta)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7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11.3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admisible fase-tierra para 50 Hz (valor eficaz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7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11.4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admisible entre fases para 50 Hz (valor eficaz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12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rriente nominal de pasaje a través del conmutador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13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nominal de cada escal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14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1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máxima para cada escalón (admisible por el conmutador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15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úmero de posiciones: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5.15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inherentes (según IEC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5.15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de servicio (según IEC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16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1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úmero nominal de operaciones que pueden efectuarse entre inspeccione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00.0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17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1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úmero nominal de operaciones que pueden efectuarse entre mantenimientos de contacto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°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600.0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18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lés de protección del C.B.C.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5.18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lé de fluj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í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5.18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ivel de acei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í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5.18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tactos</w:t>
              <w:tab/>
              <w:t>independientes</w:t>
              <w:tab/>
              <w:t>auxiliares</w:t>
              <w:tab/>
              <w:t>de</w:t>
              <w:tab/>
              <w:t>salida normalmente abiertos (cantidad): . De alarma (1er. escalón)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. De disparo (2do. escalón)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19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0" w:after="0"/>
              <w:ind w:left="3" w:hanging="1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tactos</w:t>
              <w:tab/>
              <w:t>independientes</w:t>
              <w:tab/>
              <w:t>auxiliares</w:t>
              <w:tab/>
              <w:t>de</w:t>
              <w:tab/>
              <w:t>salida normalmente</w:t>
              <w:tab/>
              <w:t>abiertos</w:t>
              <w:tab/>
              <w:t>(cantidad)</w:t>
              <w:tab/>
              <w:t>de</w:t>
              <w:tab/>
              <w:t>dispositivos</w:t>
              <w:tab/>
              <w:t>de mando del C.B.C.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Falla mecanismo del C.B.C.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Conmutación en curs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Regulación paso a paso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34" w:leader="none"/>
                <w:tab w:val="center" w:pos="9193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12" w:type="dxa"/>
          <w:left w:w="0" w:type="dxa"/>
          <w:bottom w:w="12" w:type="dxa"/>
          <w:right w:w="0" w:type="dxa"/>
        </w:tblCellMar>
      </w:tblPr>
      <w:tblGrid>
        <w:gridCol w:w="755"/>
        <w:gridCol w:w="2675"/>
        <w:gridCol w:w="963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7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14" name="Picture 2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50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50" w:right="284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36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36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39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65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447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20</w:t>
            </w:r>
          </w:p>
        </w:tc>
        <w:tc>
          <w:tcPr>
            <w:tcW w:w="363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8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ispositivo alivio de presión 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Contacto de disparo 1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í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5.21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"/>
              <w:ind w:left="28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pacidad de todos los contactos auxiliares pedidos a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110 Vcc, L/R = 20 m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 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Regulador automático de tensión (RAT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.1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>Fabrican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.2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Modelo (designación de fábrica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.3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País de orige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.4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>Norm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5 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8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mperatura ambiente admisible: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máxim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°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mínima (interior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°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6 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Humedad relativa ambiente máxima admisibl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7 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 básica: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7.1 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ones de medición: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valor nominal (fase-neutro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10/1,73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frecuencia nominal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Hz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7.2 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Valores de referencia (rango de ajuste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0,9 a 1,2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7.3 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sum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7.4 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ensibilidad (delta U/Un) x 100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 a 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.7.5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Retardo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0 a 2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7.6 </w:t>
            </w:r>
          </w:p>
        </w:tc>
        <w:tc>
          <w:tcPr>
            <w:tcW w:w="3638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Bloqueo por subtensión (rango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0,6 a 0,9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7.7 </w:t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4"/>
              <w:ind w:left="29" w:right="-9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tactos auxiliares libres de potencial para la orden de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"subir-bajar":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Cantidad para cada orden (inversor) 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Tensión (corriente contínua)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Corriente nominal 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8 </w:t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1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trol</w:t>
              <w:tab/>
              <w:t>de</w:t>
              <w:tab/>
              <w:t>la</w:t>
              <w:tab/>
              <w:t>marcha</w:t>
              <w:tab/>
              <w:t>en</w:t>
              <w:tab/>
              <w:t xml:space="preserve">paralelo circulacion corriente reactiva) 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(compens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8.1 </w:t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bricante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8.2 </w:t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delo (designacion de fabrica)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8.3 </w:t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is de origen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6.8.4 </w:t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orma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.8.5</w:t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talles constructivos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6.8.6</w:t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 básica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Dimensiones 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Masa 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g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 </w:t>
            </w:r>
          </w:p>
        </w:tc>
        <w:tc>
          <w:tcPr>
            <w:tcW w:w="267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ccesorios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1 </w:t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Rele Buchholz (antisísmico) 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1.1 </w:t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Fabricante 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1.2 </w:t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ais de origen 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1.3 </w:t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ipo/Modelo 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1.4 </w:t>
            </w:r>
          </w:p>
        </w:tc>
        <w:tc>
          <w:tcPr>
            <w:tcW w:w="2675" w:type="dxa"/>
            <w:tcBorders>
              <w:lef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tactos independientes para:</w:t>
            </w:r>
          </w:p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Alarma </w:t>
            </w:r>
          </w:p>
        </w:tc>
        <w:tc>
          <w:tcPr>
            <w:tcW w:w="96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- Disparo </w:t>
            </w:r>
          </w:p>
        </w:tc>
        <w:tc>
          <w:tcPr>
            <w:tcW w:w="9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04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61" w:leader="none"/>
                <w:tab w:val="center" w:pos="9219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25" w:type="dxa"/>
          <w:left w:w="26" w:type="dxa"/>
          <w:bottom w:w="30" w:type="dxa"/>
          <w:right w:w="25" w:type="dxa"/>
        </w:tblCellMar>
      </w:tblPr>
      <w:tblGrid>
        <w:gridCol w:w="755"/>
        <w:gridCol w:w="3638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15" name="Picture 2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59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223" w:hRule="atLeast"/>
        </w:trPr>
        <w:tc>
          <w:tcPr>
            <w:tcW w:w="755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2 </w:t>
            </w:r>
          </w:p>
        </w:tc>
        <w:tc>
          <w:tcPr>
            <w:tcW w:w="3638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Monitor "on line" de gases disueltos </w:t>
            </w:r>
          </w:p>
        </w:tc>
        <w:tc>
          <w:tcPr>
            <w:tcW w:w="864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7.2.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>Datos general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42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bricant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42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del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42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ís de orige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po de instalación Intemperi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2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Sensores de H</w:t>
            </w:r>
            <w:r>
              <w:rPr>
                <w:rFonts w:eastAsia="Times New Roman" w:cs="Times New Roman" w:ascii="Times New Roman" w:hAnsi="Times New Roman"/>
                <w:sz w:val="10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y agu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o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2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ensores de gases combustibles y agu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2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Rango de medición del H</w:t>
            </w:r>
            <w:r>
              <w:rPr>
                <w:rFonts w:eastAsia="Times New Roman" w:cs="Times New Roman" w:ascii="Times New Roman" w:hAnsi="Times New Roman"/>
                <w:sz w:val="10"/>
              </w:rPr>
              <w:t xml:space="preserve">2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p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0 ÷ 500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2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ango de medición del agu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p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0 ÷ 1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2.6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Rango de medición de gases combustible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p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0 ÷ 20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7.2.7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alida analógic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 ÷ 2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2.8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larmas programable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2.9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tactos libres de potencial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pacidad del interruptor en 110 Vcc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2.10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83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cipien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2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ateria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2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eso k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86" w:hanging="84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Grado de protecció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P5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2.1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oftwar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2.1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Manual de instruccione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2.1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olleto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ispositivo alivio sobrepresio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3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brican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3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is de orige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3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po/Model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3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ctuación por presión intern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P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3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tactos independientes para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Dispar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Dispositivos Imagen Termic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4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Fabrican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4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is de orige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4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po/Model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7.4.4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 xml:space="preserve">Contactos de arranque y parad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4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Regulacion del cierr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°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0/1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4.6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Regulacion apertur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°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0/1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4.7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tacto de alarm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°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0/12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4.8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tacto de apertur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°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40/12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7.4.9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lternativa equipo Imagen Térmica electrónico según ETP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Nivel de acei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7.5.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brican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5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ais de orige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7.5.3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po/Model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5.4 </w:t>
            </w:r>
          </w:p>
        </w:tc>
        <w:tc>
          <w:tcPr>
            <w:tcW w:w="36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tactos independientes por minimo y maximo nivel 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34" w:leader="none"/>
                <w:tab w:val="center" w:pos="9193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6" w:type="dxa"/>
          <w:left w:w="26" w:type="dxa"/>
          <w:bottom w:w="6" w:type="dxa"/>
          <w:right w:w="23" w:type="dxa"/>
        </w:tblCellMar>
      </w:tblPr>
      <w:tblGrid>
        <w:gridCol w:w="755"/>
        <w:gridCol w:w="3638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16" name="Picture 2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61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49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0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223" w:hRule="atLeast"/>
        </w:trPr>
        <w:tc>
          <w:tcPr>
            <w:tcW w:w="755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6 </w:t>
            </w:r>
          </w:p>
        </w:tc>
        <w:tc>
          <w:tcPr>
            <w:tcW w:w="3638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rmometro a cuadrante </w:t>
            </w:r>
          </w:p>
        </w:tc>
        <w:tc>
          <w:tcPr>
            <w:tcW w:w="864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20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6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Fabrican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6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ais de orige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6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po/Model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6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2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tactos graduables independientes para: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Alarm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 Dispar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7.7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ransformador de Corriente para protección de cub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í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7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Fabricant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7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aís de orige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7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orma de fabricació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8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RAM 2275-IEC 44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7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Montaje (adosado a cuba trafo)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ntemperie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7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Relació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/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00/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7.6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restació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7.7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eficiente (n) de sobreintensidad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4"/>
              </w:rPr>
              <w:t>&gt;</w:t>
            </w:r>
            <w:r>
              <w:rPr>
                <w:rFonts w:eastAsia="Times New Roman" w:cs="Times New Roman" w:ascii="Times New Roman" w:hAnsi="Times New Roman"/>
                <w:sz w:val="12"/>
              </w:rPr>
              <w:t>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7.8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las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P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7.7.9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isl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7.7.10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obrecorrien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80In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7.7.1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>Información técnic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djuntar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8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rotección de sobrecorriente de cuba instantáne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í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8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brican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8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aís de orige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8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orma de fabricació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7.8.4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4"/>
              </w:rPr>
              <w:t>Tip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8.5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rriente nominal ajustable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8.6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ontaje interior sobre riel DI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í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8.7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ontactos auxiliares libres de potencial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 NA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8.8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Capacidad contactos para 110 Vc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8.9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nformación técnic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djuntar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8.10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Tensión auxiliar para comando, señalización y alarma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c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9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iafragma ó bolsa de aire p/tanque de expans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4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Especificación </w:t>
            </w:r>
          </w:p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écnica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10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" w:hanging="1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gistrador</w:t>
              <w:tab/>
              <w:t>de</w:t>
              <w:tab/>
              <w:t>impactos</w:t>
              <w:tab/>
              <w:t>en</w:t>
              <w:tab/>
              <w:t>tres</w:t>
              <w:tab/>
              <w:t xml:space="preserve">direcciones ortogonales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10.1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Fabrican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10.2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Pais de origen 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10.3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po/Model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7.10.4 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4"/>
              <w:ind w:left="3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ensibilidad acorde con los valores indicados en esta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.D.T.Garantizado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i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ransductor para Indicaciòn de posiciòn CBC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las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2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mpo de uso señal entrad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0 a 1,2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3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vacío circ. Salid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&gt;=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4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empo de respuesta para 99% de señal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s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&lt;40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5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ipple circ. Salid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&lt;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6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diciones de referenci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7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ampo magnétic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8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Posi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9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mperatura ambiente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º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10 a +5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10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de entrad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cc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1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oleranci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-0,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12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Resistencia de carg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ohm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&gt;=1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13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iempo para alcanzar la temperatura de regime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mi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0=&lt; t &lt; 60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14</w:t>
            </w:r>
          </w:p>
        </w:tc>
        <w:tc>
          <w:tcPr>
            <w:tcW w:w="36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Alimentación exterior auxiliar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cc</w:t>
            </w:r>
          </w:p>
        </w:tc>
        <w:tc>
          <w:tcPr>
            <w:tcW w:w="1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10</w:t>
            </w:r>
          </w:p>
        </w:tc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34" w:leader="none"/>
                <w:tab w:val="center" w:pos="9193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25" w:type="dxa"/>
          <w:left w:w="36" w:type="dxa"/>
          <w:bottom w:w="0" w:type="dxa"/>
          <w:right w:w="0" w:type="dxa"/>
        </w:tblCellMar>
      </w:tblPr>
      <w:tblGrid>
        <w:gridCol w:w="1096"/>
        <w:gridCol w:w="3470"/>
        <w:gridCol w:w="855"/>
        <w:gridCol w:w="1343"/>
        <w:gridCol w:w="1096"/>
        <w:gridCol w:w="1561"/>
        <w:gridCol w:w="1069"/>
      </w:tblGrid>
      <w:tr>
        <w:trPr>
          <w:trHeight w:val="796" w:hRule="atLeast"/>
        </w:trPr>
        <w:tc>
          <w:tcPr>
            <w:tcW w:w="1096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4" w:right="-34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5480" cy="445135"/>
                  <wp:effectExtent l="0" t="0" r="0" b="0"/>
                  <wp:docPr id="17" name="Picture 2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480" cy="44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25" w:type="dxa"/>
            <w:gridSpan w:val="5"/>
            <w:tcBorders>
              <w:top w:val="single" w:sz="10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423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right="778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right="284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69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39" w:hRule="atLeast"/>
        </w:trPr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2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242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0" w:after="0"/>
        <w:ind w:left="-1440" w:right="8556" w:hanging="0"/>
        <w:rPr/>
      </w:pPr>
      <w:r>
        <w:rPr/>
      </w:r>
    </w:p>
    <w:tbl>
      <w:tblPr>
        <w:tblW w:w="10490" w:type="dxa"/>
        <w:jc w:val="left"/>
        <w:tblInd w:w="-293" w:type="dxa"/>
        <w:tblLayout w:type="fixed"/>
        <w:tblCellMar>
          <w:top w:w="25" w:type="dxa"/>
          <w:left w:w="26" w:type="dxa"/>
          <w:bottom w:w="30" w:type="dxa"/>
          <w:right w:w="23" w:type="dxa"/>
        </w:tblCellMar>
      </w:tblPr>
      <w:tblGrid>
        <w:gridCol w:w="755"/>
        <w:gridCol w:w="3638"/>
        <w:gridCol w:w="864"/>
        <w:gridCol w:w="1387"/>
        <w:gridCol w:w="1121"/>
        <w:gridCol w:w="1635"/>
        <w:gridCol w:w="1090"/>
      </w:tblGrid>
      <w:tr>
        <w:trPr>
          <w:trHeight w:val="796" w:hRule="atLeast"/>
        </w:trPr>
        <w:tc>
          <w:tcPr>
            <w:tcW w:w="9400" w:type="dxa"/>
            <w:gridSpan w:val="6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1750</wp:posOffset>
                  </wp:positionH>
                  <wp:positionV relativeFrom="paragraph">
                    <wp:posOffset>-13335</wp:posOffset>
                  </wp:positionV>
                  <wp:extent cx="664210" cy="446405"/>
                  <wp:effectExtent l="0" t="0" r="0" b="0"/>
                  <wp:wrapSquare wrapText="bothSides"/>
                  <wp:docPr id="18" name="Picture 2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1"/>
              </w:rPr>
              <w:t>PLANILLA DE DATOS TÉCNICOS GARANTIZADOS</w:t>
            </w:r>
          </w:p>
          <w:p>
            <w:pPr>
              <w:pStyle w:val="Normal"/>
              <w:spacing w:lineRule="auto" w:line="240" w:before="0" w:after="3"/>
              <w:ind w:left="24" w:hanging="0"/>
              <w:jc w:val="center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Transformador de Potencia</w:t>
            </w:r>
          </w:p>
          <w:p>
            <w:pPr>
              <w:pStyle w:val="Normal"/>
              <w:spacing w:lineRule="auto" w:line="240" w:before="0" w:after="0"/>
              <w:ind w:left="24" w:right="262" w:hanging="0"/>
              <w:jc w:val="right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 xml:space="preserve">Relación: 132/34,5/13,86 kV - Potencia: 60/30/60 MVA - Cantidad: 1 (uno) - ET Gral. Roca     </w:t>
            </w:r>
          </w:p>
        </w:tc>
        <w:tc>
          <w:tcPr>
            <w:tcW w:w="1090" w:type="dxa"/>
            <w:tcBorders>
              <w:top w:val="single" w:sz="10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33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Rev:</w:t>
            </w:r>
          </w:p>
          <w:p>
            <w:pPr>
              <w:pStyle w:val="Normal"/>
              <w:spacing w:lineRule="auto" w:line="240" w:before="0" w:after="105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Fecha:</w:t>
            </w:r>
          </w:p>
          <w:p>
            <w:pPr>
              <w:pStyle w:val="Normal"/>
              <w:spacing w:lineRule="auto" w:line="240" w:before="0" w:after="0"/>
              <w:ind w:left="10" w:hanging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  <w:t>Hoja:</w:t>
            </w:r>
          </w:p>
        </w:tc>
      </w:tr>
      <w:tr>
        <w:trPr>
          <w:trHeight w:val="439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Nro. 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DESCRIPCION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UNIDAD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PLIEGO 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S/OFERTA </w:t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OBSERVACIONES</w:t>
            </w:r>
          </w:p>
        </w:tc>
      </w:tr>
      <w:tr>
        <w:trPr>
          <w:trHeight w:val="231" w:hRule="atLeast"/>
        </w:trPr>
        <w:tc>
          <w:tcPr>
            <w:tcW w:w="7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15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ariación Tensión Auxiliar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&lt;= 1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16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rrimiento anual calibr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&lt;= 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17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ariación temperatur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&lt;= 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18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ariación resistencia de carga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%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&lt;= 0,5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19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obrecarga continua ent.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,2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20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obrecarga continua alimentación auxiliar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Vn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1,2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21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obrecarga corta duración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IEC 688-1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22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ensión aplicada 50 Hz un minuto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kV</w:t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jc w:val="center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2</w:t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38.23</w:t>
            </w:r>
          </w:p>
        </w:tc>
        <w:tc>
          <w:tcPr>
            <w:tcW w:w="363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Sobretensiones transitorias</w:t>
            </w:r>
          </w:p>
        </w:tc>
        <w:tc>
          <w:tcPr>
            <w:tcW w:w="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7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 xml:space="preserve">38 </w:t>
            </w:r>
          </w:p>
        </w:tc>
        <w:tc>
          <w:tcPr>
            <w:tcW w:w="36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11"/>
              <w:ind w:left="2" w:hanging="0"/>
              <w:jc w:val="both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Condiciones ambientales y Sísmicas s/Especificación</w:t>
            </w:r>
          </w:p>
          <w:p>
            <w:pPr>
              <w:pStyle w:val="Normal"/>
              <w:spacing w:lineRule="auto" w:line="240" w:before="0" w:after="0"/>
              <w:ind w:left="2" w:hanging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  <w:t>Técnica</w:t>
            </w:r>
          </w:p>
        </w:tc>
        <w:tc>
          <w:tcPr>
            <w:tcW w:w="8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2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34" w:leader="none"/>
                <w:tab w:val="center" w:pos="9193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rFonts w:eastAsia="Times New Roman" w:cs="Times New Roman" w:ascii="Times New Roman" w:hAnsi="Times New Roman"/>
                <w:sz w:val="14"/>
              </w:rPr>
              <w:t>FIRMA DEL REPRESENTANTE TECNICO</w:t>
              <w:tab/>
              <w:t>FIRMA DEL REPRESENTANTE LEGAL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1"/>
      <w:type w:val="nextPage"/>
      <w:pgSz w:w="12240" w:h="15840"/>
      <w:pgMar w:left="1440" w:right="1440" w:gutter="0" w:header="0" w:top="580" w:footer="40" w:bottom="2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338" w:hanging="0"/>
      <w:rPr>
        <w:rFonts w:ascii="Times New Roman" w:hAnsi="Times New Roman" w:eastAsia="Times New Roman" w:cs="Times New Roman"/>
        <w:sz w:val="17"/>
      </w:rPr>
    </w:pPr>
    <w:r>
      <w:rPr>
        <w:rFonts w:eastAsia="Times New Roman" w:cs="Times New Roman" w:ascii="Times New Roman" w:hAnsi="Times New Roman"/>
        <w:sz w:val="17"/>
      </w:rPr>
      <w:t>LICITACION PUBLICA NACIONAL Nº ....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8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8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8"/>
        </w:tabs>
        <w:ind w:left="8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8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8"/>
        </w:tabs>
        <w:ind w:left="86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3:36:00Z</dcterms:created>
  <dc:creator>usuario</dc:creator>
  <dc:description/>
  <cp:keywords/>
  <dc:language>en-US</dc:language>
  <cp:lastModifiedBy>Usuario de Windows</cp:lastModifiedBy>
  <dcterms:modified xsi:type="dcterms:W3CDTF">2018-02-26T13:36:00Z</dcterms:modified>
  <cp:revision>2</cp:revision>
  <dc:subject/>
  <dc:title>PDTG TP 60 MVA v1.xls</dc:title>
</cp:coreProperties>
</file>