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73290704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4026/2018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0329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VISIÓN, INSTALACIÓN Y PUESTA EN MARCHA DE SISTEMA DE CLIMATIZACIÓN  -  CÓDIGO SIByS  4370-609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450.000,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34.1pt;mso-wrap-distance-left:9.05pt;mso-wrap-distance-right:9.05pt;mso-wrap-distance-top:0pt;mso-wrap-distance-bottom:0pt;margin-top:16.2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VISIÓN, INSTALACIÓN Y PUESTA EN MARCHA DE SISTEMA DE CLIMATIZACIÓN  -  CÓDIGO SIByS  4370-609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Monto Estimado $450.000,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ciriarte</cp:lastModifiedBy>
  <cp:lastPrinted>2018-03-23T11:12:00Z</cp:lastPrinted>
  <dcterms:modified xsi:type="dcterms:W3CDTF">2018-03-23T15:57:00Z</dcterms:modified>
  <cp:revision>37</cp:revision>
  <dc:subject/>
  <dc:title>TRANSPA S</dc:title>
</cp:coreProperties>
</file>