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 xml:space="preserve"> </w:t>
      </w:r>
      <w:r>
        <w:rPr>
          <w:b/>
          <w:imprint/>
          <w:color w:val="000000"/>
          <w:sz w:val="72"/>
        </w:rPr>
        <w:t>TRANSPA S.A.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rFonts w:cs="Arial" w:ascii="Arial" w:hAnsi="Arial"/>
          <w:b/>
          <w:imprint/>
          <w:color w:val="000000"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88pt;width:204pt;height:19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224492495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URSO PRIVADO N° 4025/2018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205740</wp:posOffset>
                </wp:positionV>
                <wp:extent cx="6003290" cy="200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00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QUIPO DE REFRIGERACIÓN 3TN DE FRÍO, BATEA DE HUMIDIFICACIÓN Y HUMIDISTATO -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ÓDIGO SIByS  4370-609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onto Estimado $ 118.000,00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158.1pt;mso-wrap-distance-left:9.05pt;mso-wrap-distance-right:9.05pt;mso-wrap-distance-top:0pt;mso-wrap-distance-bottom:0pt;margin-top:16.2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EQUIPO DE REFRIGERACIÓN 3TN DE FRÍO, BATEA DE HUMIDIFICACIÓN Y HUMIDISTATO -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ÓDIGO SIByS  4370-609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Monto Estimado $ 118.000,00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2:00Z</dcterms:created>
  <dc:creator>rlopez</dc:creator>
  <dc:description/>
  <cp:keywords/>
  <dc:language>en-US</dc:language>
  <cp:lastModifiedBy>Rosa, Angelica Bock</cp:lastModifiedBy>
  <cp:lastPrinted>2017-12-22T10:19:00Z</cp:lastPrinted>
  <dcterms:modified xsi:type="dcterms:W3CDTF">2018-03-23T16:37:00Z</dcterms:modified>
  <cp:revision>39</cp:revision>
  <dc:subject/>
  <dc:title>TRANSPA S</dc:title>
</cp:coreProperties>
</file>