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58910687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982/2017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NVERSOR 48Vcc. A 220Vca./ 3000W.  -  CÓDIGO SIByS 2930-0284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18.90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34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NVERSOR 48Vcc. A 220Vca./ 3000W.  -  CÓDIGO SIByS 2930-0284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18.90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ndelannoy</cp:lastModifiedBy>
  <cp:lastPrinted>2017-12-07T10:41:00Z</cp:lastPrinted>
  <dcterms:modified xsi:type="dcterms:W3CDTF">2017-12-21T13:32:00Z</dcterms:modified>
  <cp:revision>35</cp:revision>
  <dc:subject/>
  <dc:title>TRANSPA S</dc:title>
</cp:coreProperties>
</file>