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38138914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3768/2016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03290" cy="2274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MULTIMEDIDOR DE VARIABLES ELECTRICAS. (V, A, KW, KWh) TIPO PANEL 96X96. TRIFASICO. RS485. ALIMENTACIÓN 110VCA/VCC.  CÓDIGO SIByS  408-54389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 30.000,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79.1pt;mso-wrap-distance-left:9.05pt;mso-wrap-distance-right:9.05pt;mso-wrap-distance-top:0pt;mso-wrap-distance-bottom:0pt;margin-top:16.2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MULTIMEDIDOR DE VARIABLES ELECTRICAS. (V, A, KW, KWh) TIPO PANEL 96X96. TRIFASICO. RS485. ALIMENTACIÓN 110VCA/VCC.  CÓDIGO SIByS  408-54389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onto Estimado $ 30.000,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mrullo</cp:lastModifiedBy>
  <cp:lastPrinted>2015-08-26T13:15:00Z</cp:lastPrinted>
  <dcterms:modified xsi:type="dcterms:W3CDTF">2016-12-22T14:16:00Z</dcterms:modified>
  <cp:revision>28</cp:revision>
  <dc:subject/>
  <dc:title>TRANSPA S</dc:title>
</cp:coreProperties>
</file>