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460" w:hanging="0"/>
        <w:rPr>
          <w:rFonts w:ascii="Arial" w:hAnsi="Arial" w:eastAsia="Arial" w:cs="Arial"/>
          <w:b/>
          <w:b/>
          <w:sz w:val="32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226820</wp:posOffset>
            </wp:positionH>
            <wp:positionV relativeFrom="page">
              <wp:posOffset>772795</wp:posOffset>
            </wp:positionV>
            <wp:extent cx="629285" cy="743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32"/>
        </w:rPr>
        <w:t>Especificación Técnica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600" w:hanging="0"/>
        <w:rPr/>
      </w:pPr>
      <w:r>
        <w:rPr>
          <w:b/>
          <w:sz w:val="24"/>
        </w:rPr>
        <w:t>Reles auxiliares – Línea 4PMDG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60" w:hanging="0"/>
        <w:rPr>
          <w:b/>
          <w:b/>
          <w:sz w:val="22"/>
        </w:rPr>
      </w:pPr>
      <w:r>
        <w:rPr>
          <w:b/>
          <w:sz w:val="22"/>
        </w:rPr>
        <w:t>RELE AUXILIAR ULTRARAPIDO con BASE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rPr>
          <w:sz w:val="22"/>
        </w:rPr>
      </w:pPr>
      <w:r>
        <w:rPr>
          <w:sz w:val="22"/>
        </w:rPr>
        <w:t>Cantidad: 4 (tres) unidades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sz w:val="22"/>
        </w:rPr>
      </w:pPr>
      <w:r>
        <w:rPr>
          <w:sz w:val="22"/>
        </w:rPr>
        <w:t>Relé auxiliar ultrarápido para disparo de interruptor con base o zócalo.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sz w:val="22"/>
        </w:rPr>
      </w:pPr>
      <w:r>
        <w:rPr>
          <w:sz w:val="22"/>
        </w:rPr>
        <w:t>Características: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sz w:val="22"/>
        </w:rPr>
      </w:pPr>
      <w:r>
        <w:rPr>
          <w:sz w:val="22"/>
        </w:rPr>
        <w:t>Tension de alimentación: 220 Vcc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sz w:val="22"/>
        </w:rPr>
      </w:pPr>
      <w:r>
        <w:rPr>
          <w:sz w:val="22"/>
        </w:rPr>
        <w:t>Número de contactos: Al menos 3 (preferentemente 4)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Energización continua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Tiempo de operación: &lt; 5 mseg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Corriente nominal de contactos: Mayor o igual 6 A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Corriente instantánea: Mayor a 12 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  <w:t>RELE AUXILIAR REFUERZO DISPARO con BASE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Cantidad: 5 (cinco) unidade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Características: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Tensión de alimentación: 220 Vcc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Número de contactos: Al menos 3 (preferentemente 4)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Energización continua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Corriente nominal de contactos: Mayor o igual 12 A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Corriente instantánea: Mayor o igual 20 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sz w:val="22"/>
        </w:rPr>
        <w:t>Lugar de Entrega: ET Puerto Madryn – Ruta Nacional 3 km 1391 – Puerto Madryn - Chubut</w:t>
      </w:r>
    </w:p>
    <w:p>
      <w:pPr>
        <w:sectPr>
          <w:type w:val="nextPage"/>
          <w:pgSz w:w="12240" w:h="15840"/>
          <w:pgMar w:left="1700" w:right="2480" w:gutter="0" w:header="0" w:top="134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TRANSPA S.A.</w:t>
      </w:r>
    </w:p>
    <w:sectPr>
      <w:type w:val="nextPage"/>
      <w:pgSz w:w="12240" w:h="15840"/>
      <w:pgMar w:left="5500" w:right="5500" w:gutter="0" w:header="0" w:top="134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