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>TRANSPA S.A.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8.5pt;margin-top:161.85pt;width:240.1pt;height:235.7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5554948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ind w:right="-1" w:hanging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ind w:right="-1" w:hanging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imprint/>
          <w:color w:val="000000"/>
          <w:sz w:val="48"/>
        </w:rPr>
        <w:t>LICITACIÓN PUBLICA N° 01/2017</w:t>
      </w:r>
    </w:p>
    <w:p>
      <w:pPr>
        <w:pStyle w:val="Heading2"/>
        <w:ind w:right="424" w:hanging="0"/>
        <w:rPr>
          <w:rFonts w:ascii="Arial" w:hAnsi="Arial" w:cs="Arial"/>
          <w:imprint/>
          <w:color w:val="000000"/>
          <w:sz w:val="48"/>
        </w:rPr>
      </w:pPr>
      <w:r>
        <w:rPr>
          <w:rFonts w:cs="Arial"/>
          <w:imprint/>
          <w:color w:val="000000"/>
          <w:sz w:val="48"/>
        </w:rPr>
      </w:r>
    </w:p>
    <w:p>
      <w:pPr>
        <w:pStyle w:val="Heading2"/>
        <w:ind w:right="424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1120</wp:posOffset>
                </wp:positionH>
                <wp:positionV relativeFrom="paragraph">
                  <wp:posOffset>123825</wp:posOffset>
                </wp:positionV>
                <wp:extent cx="5444490" cy="1977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1977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OVISION DE EQUIPO DE COMUNICACIONES Y MATERIALES COMPLEMENTARIOS PARA LA AMPLIACION DE UN TRANSFORMADOR DE 60 MVA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ÓDIGO SIByS 850-43111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(Monto Estimado  U$S 243.000,00)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Heading5"/>
                              <w:spacing w:before="240" w:after="12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pt;height:155.7pt;mso-wrap-distance-left:9.05pt;mso-wrap-distance-right:9.05pt;mso-wrap-distance-top:0pt;mso-wrap-distance-bottom:0pt;margin-top:9.75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OVISION DE EQUIPO DE COMUNICACIONES Y MATERIALES COMPLEMENTARIOS PARA LA AMPLIACION DE UN TRANSFORMADOR DE 60 MVA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CÓDIGO SIByS 850-43111  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(Monto Estimado  U$S 243.000,00)</w:t>
                      </w:r>
                    </w:p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Heading5"/>
                        <w:spacing w:before="240" w:after="120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independiente2">
    <w:name w:val="Texto independiente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2:21:00Z</dcterms:created>
  <dc:creator>rlopez</dc:creator>
  <dc:description/>
  <cp:keywords/>
  <dc:language>en-US</dc:language>
  <cp:lastModifiedBy>ciriarte</cp:lastModifiedBy>
  <cp:lastPrinted>2017-05-19T09:30:00Z</cp:lastPrinted>
  <dcterms:modified xsi:type="dcterms:W3CDTF">2017-05-26T12:03:00Z</dcterms:modified>
  <cp:revision>7</cp:revision>
  <dc:subject/>
  <dc:title>TRANSPA S</dc:title>
</cp:coreProperties>
</file>