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true"/>
        <w:rPr>
          <w:b/>
          <w:b/>
          <w:bCs/>
          <w:sz w:val="24"/>
        </w:rPr>
      </w:pPr>
      <w:r>
        <w:rPr>
          <w:b/>
          <w:bCs/>
          <w:sz w:val="24"/>
        </w:rPr>
        <w:t>Transportadora de Gas del Sur</w:t>
      </w:r>
    </w:p>
    <w:p>
      <w:pPr>
        <w:pStyle w:val="Normal"/>
        <w:rPr>
          <w:b/>
          <w:b/>
          <w:bCs/>
          <w:szCs w:val="20"/>
          <w:u w:val="single"/>
          <w:lang w:val="es-AR"/>
        </w:rPr>
      </w:pPr>
      <w:r>
        <w:rPr>
          <w:b/>
          <w:bCs/>
          <w:szCs w:val="20"/>
          <w:lang w:val="es-AR"/>
        </w:rPr>
        <w:t xml:space="preserve">Ref.: </w:t>
      </w:r>
      <w:r>
        <w:rPr>
          <w:rFonts w:cs="Arial" w:ascii="Arial" w:hAnsi="Arial"/>
          <w:b/>
          <w:bCs/>
          <w:szCs w:val="20"/>
          <w:u w:val="single"/>
          <w:lang w:val="es-AR"/>
        </w:rPr>
        <w:t>CN_3528_16_MR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 xml:space="preserve">Objeto: 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/>
      </w:pPr>
      <w:r>
        <w:rPr/>
        <w:t>Adquisición de módulo de 8 entradas analóg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0"/>
          <w:u w:val="single"/>
        </w:rPr>
        <w:t>Retiro de Pliego:</w:t>
      </w:r>
      <w:r>
        <w:rPr>
          <w:b/>
          <w:bCs/>
          <w:szCs w:val="20"/>
        </w:rPr>
        <w:t xml:space="preserve"> </w:t>
      </w:r>
      <w:r>
        <w:rPr>
          <w:szCs w:val="20"/>
        </w:rPr>
        <w:t>Don Bosco 3672 Piso 5º- Capital Federal (Gerencia de Abastecimiento Estratégico) de 10 a 13 hs.</w:t>
      </w:r>
    </w:p>
    <w:p>
      <w:pPr>
        <w:pStyle w:val="Normal"/>
        <w:rPr>
          <w:rFonts w:ascii="Symbol" w:hAnsi="Symbol" w:cs="Symbol"/>
          <w:szCs w:val="20"/>
        </w:rPr>
      </w:pPr>
      <w:r>
        <w:rPr>
          <w:szCs w:val="20"/>
        </w:rPr>
        <w:t>Consultas de Pliego por E_mail a: marisa_rodriguez@tgs.com.ar</w:t>
      </w:r>
    </w:p>
    <w:p>
      <w:pPr>
        <w:pStyle w:val="Normal"/>
        <w:rPr>
          <w:rFonts w:ascii="Symbol" w:hAnsi="Symbol" w:cs="Symbol"/>
          <w:color w:val="0000FF"/>
          <w:szCs w:val="20"/>
        </w:rPr>
      </w:pPr>
      <w:r>
        <w:rPr>
          <w:rFonts w:cs="Symbol" w:ascii="Symbol" w:hAnsi="Symbol"/>
          <w:color w:val="0000FF"/>
          <w:szCs w:val="20"/>
        </w:rPr>
      </w:r>
    </w:p>
    <w:p>
      <w:pPr>
        <w:pStyle w:val="Normal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Heading5"/>
        <w:keepNext w:val="tru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"Para la presente Licitación son de aplicación: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 xml:space="preserve">Las Condiciones Generales de Provisión de  Bienes Rev. 3 de TGS e Instrucciones a los Oferentes que deberán ser bajados de </w:t>
      </w:r>
      <w:r>
        <w:rPr>
          <w:b/>
          <w:bCs/>
          <w:color w:val="0000FF"/>
          <w:u w:val="single"/>
        </w:rPr>
        <w:t>www.tgs.com.ar &lt;http://www.tgs.com.ar&gt;</w:t>
      </w:r>
      <w:r>
        <w:rPr>
          <w:b/>
          <w:bCs/>
        </w:rPr>
        <w:t xml:space="preserve"> Compras y Contrataciones, Documentación. Las mismas deberán ser entregadas por el Proveedor firmadas en cada una de las hojas como muestra de conformidad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Importante: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Las ofertas deberán ser entregadas en sobre cerrado atendiendo el Instructivo de Instrucciones a  los oferentes mencionados anteriorm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Los precios deberán ser incluidos únicamente en el Sobre A (Comercial), será desestimada la presentación que incluya valores en la oferta técnica ó Sobre 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Para el análisis de las Ofertas recibidas, TGS analizará primero los antecedentes de los oferentes, luego las Ofertas técnicas, y una vez analizadas las mismas, se procederá a la apertura de las Ofertas Comerciales. Solo se realizará la apertura de las ofertas Comerciales que hayan sido aprobadas en la evaluación de antecedentes y evaluación técn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El pliego de especificaciones, deberá ser solicitado por escrito con membrete de la firma a nuestra dirección Don Bosco 3672 Piso 5º - Capital Federal (Gerencia de Abastecimiento Estratégico)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>
          <w:b/>
          <w:bCs/>
        </w:rPr>
        <w:t xml:space="preserve">e) </w:t>
      </w:r>
      <w:r>
        <w:rPr>
          <w:b/>
        </w:rPr>
        <w:t>Podrán solicitar el Pliego fabricantes que de acuerdo con la ley 25.551 “Compre Trabajo Argentino” certifiquen que el material/equipo a cotizar es de Origen Nacional. Monto estimado $ 42.000,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sz w:val="2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outlineLvl w:val="4"/>
    </w:pPr>
    <w:rPr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7:59:00Z</dcterms:created>
  <dc:creator>etaniguc</dc:creator>
  <dc:description/>
  <dc:language>en-US</dc:language>
  <cp:lastModifiedBy>Marisa Romina Rodriguez</cp:lastModifiedBy>
  <cp:lastPrinted>2016-10-03T17:04:00Z</cp:lastPrinted>
  <dcterms:modified xsi:type="dcterms:W3CDTF">2016-11-23T17:59:00Z</dcterms:modified>
  <cp:revision>2</cp:revision>
  <dc:subject/>
  <dc:title>Transportadora de Gas del Sur</dc:title>
</cp:coreProperties>
</file>