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Transportadora de Gas del Sur</w:t>
      </w:r>
    </w:p>
    <w:p>
      <w:pPr>
        <w:pStyle w:val="Normal"/>
        <w:rPr>
          <w:b/>
          <w:b/>
          <w:bCs/>
          <w:szCs w:val="20"/>
          <w:u w:val="single"/>
          <w:lang w:val="es-AR"/>
        </w:rPr>
      </w:pPr>
      <w:r>
        <w:rPr>
          <w:b/>
          <w:bCs/>
          <w:szCs w:val="20"/>
          <w:lang w:val="es-AR"/>
        </w:rPr>
        <w:t xml:space="preserve">Ref.: </w:t>
      </w:r>
      <w:r>
        <w:rPr>
          <w:rFonts w:cs="Arial" w:ascii="Arial" w:hAnsi="Arial"/>
          <w:b/>
          <w:bCs/>
          <w:szCs w:val="20"/>
          <w:u w:val="single"/>
          <w:lang w:val="es-AR"/>
        </w:rPr>
        <w:t>CN_4445_19_AE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 xml:space="preserve">Objeto: 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sz w:val="22"/>
          <w:szCs w:val="22"/>
          <w:lang w:val="es-AR" w:eastAsia="en-US"/>
        </w:rPr>
      </w:pPr>
      <w:r>
        <w:rPr/>
        <w:t>Adquisición de sistema de monitoreo de condición y diagnóstico para planta compresora (hardware y software).</w:t>
      </w:r>
    </w:p>
    <w:p>
      <w:pPr>
        <w:pStyle w:val="Normal"/>
        <w:rPr>
          <w:sz w:val="22"/>
          <w:szCs w:val="22"/>
          <w:lang w:val="es-AR" w:eastAsia="en-US"/>
        </w:rPr>
      </w:pPr>
      <w:r>
        <w:rPr>
          <w:sz w:val="22"/>
          <w:szCs w:val="22"/>
          <w:lang w:val="es-AR" w:eastAsia="en-US"/>
        </w:rPr>
      </w:r>
    </w:p>
    <w:p>
      <w:pPr>
        <w:pStyle w:val="Normal"/>
        <w:rPr>
          <w:szCs w:val="20"/>
        </w:rPr>
      </w:pPr>
      <w:r>
        <w:rPr>
          <w:b/>
          <w:bCs/>
          <w:szCs w:val="20"/>
          <w:u w:val="single"/>
        </w:rPr>
        <w:t>Retiro de Pliego:</w:t>
      </w:r>
      <w:r>
        <w:rPr>
          <w:b/>
          <w:bCs/>
          <w:szCs w:val="20"/>
        </w:rPr>
        <w:t xml:space="preserve"> </w:t>
      </w:r>
      <w:r>
        <w:rPr>
          <w:szCs w:val="20"/>
        </w:rPr>
        <w:t>Don Bosco 3672 Piso 5º- Capital Federal (Gerencia de Abastecimiento Estratégico) de 10 a 13 h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onto estimado $ 7.500.0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Symbol" w:hAnsi="Symbol" w:cs="Symbol"/>
          <w:szCs w:val="20"/>
        </w:rPr>
      </w:pPr>
      <w:r>
        <w:rPr>
          <w:szCs w:val="20"/>
        </w:rPr>
        <w:t>Consultas de Pliego por E_mail a: ariel_elnecave@tgs.com.ar</w:t>
      </w:r>
    </w:p>
    <w:p>
      <w:pPr>
        <w:pStyle w:val="Normal"/>
        <w:rPr>
          <w:rFonts w:ascii="Symbol" w:hAnsi="Symbol" w:cs="Symbol"/>
          <w:color w:val="0000FF"/>
          <w:szCs w:val="20"/>
        </w:rPr>
      </w:pPr>
      <w:r>
        <w:rPr>
          <w:rFonts w:cs="Symbol" w:ascii="Symbol" w:hAnsi="Symbol"/>
          <w:color w:val="0000FF"/>
          <w:szCs w:val="20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Heading5"/>
        <w:keepNext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"Para la presente Licitación son de aplicación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 xml:space="preserve">Las Condiciones Generales de Provisión de  Bienes Rev. 6 de TGS e Instrucciones a los Oferentes que deberán ser bajados de </w:t>
      </w:r>
      <w:r>
        <w:rPr>
          <w:b/>
          <w:bCs/>
          <w:color w:val="0000FF"/>
          <w:u w:val="single"/>
        </w:rPr>
        <w:t>www.tgs.com.ar &lt;http://www.tgs.com.ar&gt;</w:t>
      </w:r>
      <w:r>
        <w:rPr>
          <w:b/>
          <w:bCs/>
        </w:rPr>
        <w:t xml:space="preserve"> Compras y Contrataciones, Documentación. Las mismas deberán ser entregadas por el Proveedor firmadas en cada una de las hojas como muestra de conformida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Importante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Las ofertas deberán ser entregadas en sobre cerrado o portal de compra atendiendo las Instrucciones a los oferentes mencionada anteriorm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Los precios deberán ser incluidos únicamente en el Sobre Comercial, será desestimada la presentación que incluya valores en la oferta técn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Para el análisis de las Ofertas recibidas, TGS analizará primero los antecedentes de los oferentes, luego las Ofertas técnicas, y una vez analizadas las mismas, se procederá a la apertura de las Ofertas Comerci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El pliego de especificaciones, deberá ser solicitado por escrito con membrete de la firma a nuestra dirección Don Bosco 3672 Piso 8º - Ciudad Autónoma de Buenos Aires (Gerencia de Abastecimiento Estratégico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FF0000"/>
        </w:rPr>
        <w:t xml:space="preserve">Podrán solicitar el Pliego fabricantes que de acuerdo con la ley 27.437 “Compre     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FF0000"/>
        </w:rPr>
        <w:t>Trabajo Argentino y Desarrollo de Proveedores” certifiquen que el material/ equipo a cotizar es de Origen Nacional. En el caso de poder proveer bienes No Nacionales con integraciones de bienes locales deberán declarar esta situación en el formulario adjunto al plieg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000000"/>
      <w:sz w:val="2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04:00Z</dcterms:created>
  <dc:creator>etaniguc</dc:creator>
  <dc:description/>
  <cp:keywords/>
  <dc:language>en-US</dc:language>
  <cp:lastModifiedBy>Ariel Rolando Elnecave</cp:lastModifiedBy>
  <cp:lastPrinted>2007-09-28T15:03:00Z</cp:lastPrinted>
  <dcterms:modified xsi:type="dcterms:W3CDTF">2019-02-18T13:06:00Z</dcterms:modified>
  <cp:revision>3</cp:revision>
  <dc:subject/>
  <dc:title>Transportadora de Gas del Sur</dc:title>
</cp:coreProperties>
</file>