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80496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420-TASA-NU- Adquisición de Herramientas Específicas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31/05/2018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8/06/2018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5/06/2018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02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8-05-18T13:08:00Z</dcterms:modified>
  <cp:revision>3</cp:revision>
  <dc:subject>PLANTILLA</dc:subject>
  <dc:title>I.G.C.  Nº 1101</dc:title>
</cp:coreProperties>
</file>