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80258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410-TASA- Compra señalizador FO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04/04/2018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9/04/2018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6/04/2018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39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8-03-28T14:39:00Z</dcterms:modified>
  <cp:revision>3</cp:revision>
  <dc:subject>PLANTILLA</dc:subject>
  <dc:title>I.G.C.  Nº 1101</dc:title>
</cp:coreProperties>
</file>