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70991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3147-TASA- Adquisición de Conectores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02/10/2017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17/10/2017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24/10/2017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9:26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7-09-18T19:27:00Z</dcterms:modified>
  <cp:revision>3</cp:revision>
  <dc:subject>PLANTILLA</dc:subject>
  <dc:title>I.G.C.  Nº 1101</dc:title>
</cp:coreProperties>
</file>