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23374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  <w:t xml:space="preserve"> </w:t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1790 - TASA - Evolución o reemplazo del SAM - PDLA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14/11/2016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30/11/2016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06/12/2016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14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6-11-11T13:15:00Z</dcterms:modified>
  <cp:revision>3</cp:revision>
  <dc:subject>PLANTILLA</dc:subject>
  <dc:title>I.G.C.  Nº 1101</dc:title>
</cp:coreProperties>
</file>