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6110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  <w:t xml:space="preserve"> </w:t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124A-TASA-Compra de equipamiento.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31/10/2016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5/11/2016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2/11/2016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18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6-10-19T13:18:00Z</dcterms:modified>
  <cp:revision>3</cp:revision>
  <dc:subject>PLANTILLA</dc:subject>
  <dc:title>I.G.C.  Nº 1101</dc:title>
</cp:coreProperties>
</file>